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1" w:first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-1"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-142" w:right="-1" w:firstLine="58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овотаманского  сельского            поселения Темрюкского района </w:t>
      </w:r>
    </w:p>
    <w:p>
      <w:pPr>
        <w:pStyle w:val="Normal"/>
        <w:ind w:left="-142" w:right="-1"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муниципальным унитарным предприятиям Новотаманского сельского поселения Темрюкского района на погашение кредиторской задолженности в целях сохранения муниципального имущества Новотаманского сельского поселения Темрюкского района при ликвидации муниципальных унитарных предприятий Новотаманского сельского поселения Темрюк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6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предоставления субсидий муниципальным унитарным предприятиям Новотаманского сельского поселения Темрюкского района на погашение кредиторской задолженности в целях сохранения муниципального имущества Новотаманского сельского поселения Темрюкского района при ликвидации муниципальных унитарных предприятий Новотаманского сельского поселения Темрюкского района (далее - Порядок) определяет правила, объем, условия и механизм предоставления субсидий муниципальным унитарным предприятиям Новотаманского сельского поселения Темрюкского района на погашение кредиторской задолженности в целях сохранения муниципального имущества Новотаманского сельского поселения Темрюкского района при ликвидации муниципальных унитарных предприятий Новотаманского сельского поселения Темрюкского района (далее - субсидии).</w:t>
      </w:r>
    </w:p>
    <w:p>
      <w:pPr>
        <w:pStyle w:val="ConsPlusNormal"/>
        <w:ind w:firstLine="709"/>
        <w:jc w:val="both"/>
        <w:rPr/>
      </w:pPr>
      <w:bookmarkStart w:id="0" w:name="P48"/>
      <w:bookmarkEnd w:id="0"/>
      <w:r>
        <w:rPr>
          <w:rFonts w:cs="Times New Roman" w:ascii="Times New Roman" w:hAnsi="Times New Roman"/>
          <w:sz w:val="28"/>
          <w:szCs w:val="28"/>
        </w:rPr>
        <w:t>1.2. Целью предоставления субсидий является финансовое обеспечение затрат муниципальных унитарных предприятий Новотаманского сельского поселения Темрюкского района (далее – муниципальные унитарные предприятия) на погашение кредиторской задолженности в целях сохранения муниципального имущества при их ликвид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предприятиям, находящимся в стадии ликвид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55"/>
      <w:bookmarkEnd w:id="1"/>
      <w:r>
        <w:rPr>
          <w:rFonts w:cs="Times New Roman" w:ascii="Times New Roman" w:hAnsi="Times New Roman"/>
          <w:sz w:val="28"/>
          <w:szCs w:val="28"/>
        </w:rPr>
        <w:t>II. УСЛОВИЯ И ПОРЯДОК ПРЕДОСТАВЛЕНИЯ СУБСИД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и предоставляются в пределах бюджетных ассигнований, предусмотренных в бюджете Новотаманского сельского поселения Темрюкского района на соответствующий финансовый год (далее - бюджет) и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определяется согласно реестру требований кредиторов и смете расходов, возникших в процессе ликвидации муниципального унитарного предприятия на дату подачи зая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Для предоставления субсидии председатель ликвидационной комиссии представляет в финансовый отдел администрации Новотаманского сельского поселения Темрюкского района (далее – финансовый отдел)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у на предоставление субсидии из бюджета Новотаманского сельского поселения Темрюкского района муниципальным унитарным предприятиям Новотаманского сельского поселения Темрюкского района на погашение кредиторской задолженности в целях сохранения муниципального имущества Новотаманского сельского поселения Темрюкского района при ликвидации муниципальных унитарных предприятий  (приложение № 1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выписки из ЕГРЮЛ с отметкой о нахождении муниципального унитарного предприятия в процессе ликвид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ликвидационный баланс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кредиторов и должников с расшифровкой кредиторской и дебиторской задолженностей и периода их образования, указанием адресов кредиторов и должников, утвержденный председателем ликвидационной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сверок по каждому кредитору по состоянию на первое число месяца предоставления обращения, авансовые отчеты с приложением подтверждающ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отсутствие денежных сред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председателем ликвидационной комиссии. Ответственность за достоверность сведений, содержащихся в представленных документах, несет председатель ликвидационной комисс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Финансовый отдел в течение 10 рабочих дней со дня предоставления муниципальным унитарным предприятием документов, указанных в пункте 2.2 Порядка, рассматривает их на соответствие требованиям пункта 1.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 принимает решение о предоставлении субсидии или об отказе в ее предоставлении (далее - реш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направляется предприятию в течение 3 рабочих дней в форме письменного уведомления о предоставлении субсидии муниципальным унитарным предприятиям Новотаманского сельского поселения Темрюкского района на погашение кредиторской задолженности в целях сохранения муниципального имущества Новотаманского сельского поселения Темрюкского района при ликвидации муниципальных унитарных предприятий Новотаманского сельского поселения Темрюкского района (далее – Соглашение) согласно утвержденной форме (приложение № 2) или об отказе в предоставлении субсидии с приведением оснований, указанных в пункте 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61"/>
      <w:bookmarkEnd w:id="2"/>
      <w:r>
        <w:rPr>
          <w:rFonts w:cs="Times New Roman" w:ascii="Times New Roman" w:hAnsi="Times New Roman"/>
          <w:sz w:val="28"/>
          <w:szCs w:val="28"/>
        </w:rPr>
        <w:t>2.4. Основаниями для отказа в предоставлении субсидий предприятию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предприятием документов требованиям, определенным пунктом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едприятия требованиям, предусмотренным пунктом 1.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предприятием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В случае принятия решения о предоставлении субсидии, на основании заключенного Соглашения субсидия перечисляется на расчетный счет, открытый муниципальному унитарному предприятию в учреждениях Центрального Банка Российской Федерации или кредитных организациях, не позднее 15 дней со дня заключения Соглаш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Эффективность использования субсидии оценивается по итогам года оказания финансовой поддержки муниципальному унитарному предприятию на основании достижения показателя результативности - отсутствие задолженности по налогам, сборам, страховым взносам, пеням и штрафам в бюджеты разных уровней бюджетной системы Российской Федерации, расходов, предусмотренных промежуточным ликвидационным балансом и иных расходов, связанных с ликвидацией муниципального унитарного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ТРЕБОВАНИЯ К ОТЧЕТНОСТ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Муниципальное унитарное предприятие обязано в срок, указанный в Соглашении, предоставить в финансовый отдел отчет и копии платежных документов, подтверждающих целевое использование средств субсидии, в соответствии с приложением № 3 к Порядк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ТРЕБОВАНИЯ ОБ ОСУЩЕСТВЛЕНИИ КОНТРОЛЯ ЗА СОБЛЮДЕНИЕМ УСЛОВИЙ, ЦЕЛИ И ПОРЯДКА ПРЕДОСТАВЛЕНИЯ СУБСИДИЙ И ОТВЕТСТВЕННОСТИ ЗА ИХ НАРУШЕНИЕ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й отдел осуществляет проверку соблюдения муниципальным унитарным предприятием условий, цели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едства субсидии подлежат возврату в бюджет в полном объеме в случае нарушения муниципальным унитарным предприятием условий, цели и порядка предоставления субсидий, установленных при ее предоставлении, выявленного по факту проверок, проведенных отделом финансов в соответствии с действующим законодательством Российской Федерации и нормативными правовыми актами Новотаман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озврат средств субсидий предприятием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й отдел в случаях, предусмотренных настоящим пунктом, направляет муниципальному унитарному предприятию требование о возврате в бюджет средств субсидий (далее - требование) в полном объеме в течение 3 рабочих дней со дня выявления наруше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может быть передано муниципальному унитарному предприятию (представителю предприятия) лично под расписку или направлено по почте заказным письмом и должно содержать: сумму, сроки, код бюджетной классификации Российской Федерации, по которому должен быть осуществлен возврат средств субсидий, платежные реквизи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нитарное предприятие производит возврат средств субсидий в полном объеме в течение 20 рабочих дней со дня получения вышеуказанного треб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При нарушении муниципальным унитарным предприятием срока возврата средств субсидий финансовый отдел принимает меры по взысканию средств субсиди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5. Неиспользованный остаток средств субсидии подлежит возврату в бюджет в течение 10 рабочих дней по истечении отчетного года.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72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няющий обязанности</w:t>
      </w:r>
    </w:p>
    <w:p>
      <w:pPr>
        <w:pStyle w:val="Normal"/>
        <w:tabs>
          <w:tab w:val="clear" w:pos="708"/>
          <w:tab w:val="left" w:pos="1276" w:leader="none"/>
          <w:tab w:val="left" w:pos="72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отдела                                                      Т.В.  Барсук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cs="Times New Roman"/>
      <w:w w:val="75"/>
      <w:sz w:val="28"/>
      <w:szCs w:val="28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9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0">
    <w:name w:val="Без интервала Знак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1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qFormat/>
    <w:rPr>
      <w:b/>
      <w:bCs/>
      <w:color w:val="76923C"/>
      <w:u w:val="single" w:color="9BBB59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w w:val="75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36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36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36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Style22">
    <w:name w:val="Без интервала"/>
    <w:basedOn w:val="Normal"/>
    <w:qFormat/>
    <w:pPr>
      <w:ind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11:00Z</dcterms:created>
  <dc:creator>ИННА</dc:creator>
  <dc:description/>
  <cp:keywords/>
  <dc:language>en-US</dc:language>
  <cp:lastModifiedBy>Dir</cp:lastModifiedBy>
  <cp:lastPrinted>2021-09-28T08:27:00Z</cp:lastPrinted>
  <dcterms:modified xsi:type="dcterms:W3CDTF">2021-12-17T05:41:00Z</dcterms:modified>
  <cp:revision>8</cp:revision>
  <dc:subject/>
  <dc:title>ПОСТАНОВЛЕНИЕ</dc:title>
</cp:coreProperties>
</file>