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7.2017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36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3.10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0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администрации Новотаманского сельского поселения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)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7.2017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36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ффективное муниципальное управление на 2017 год Новотаман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10011,0 тыс. рублей, за счет средств местного бюджета, в том числе по подпрограммам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4119,4 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 год -  1692,4 тыс. руб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год – 4199,2 тыс. 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сельского поселения Темрюкского района «Эффективное муниципальное управление» на 2017 год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арендная плата за земельные учас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 МКУ «Новотаманская ПЭС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7 год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560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7 го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10061,0 тыс. 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0061,0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432"/>
      </w:tblGrid>
      <w:tr>
        <w:trPr>
          <w:trHeight w:val="152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8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9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2,4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9,2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bookmarkStart w:id="3" w:name="sub_105"/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 «Эффективное муниципальное управление на 2017 год Новотаманского сельского поселения Темрюкского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XTreme</cp:lastModifiedBy>
  <cp:lastPrinted>2017-07-17T09:29:00Z</cp:lastPrinted>
  <dcterms:modified xsi:type="dcterms:W3CDTF">2017-07-25T12:24:00Z</dcterms:modified>
  <cp:revision>133</cp:revision>
  <dc:subject/>
  <dc:title>ПРИЛОЖЕНИЕ</dc:title>
</cp:coreProperties>
</file>