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b/>
          <w:szCs w:val="28"/>
        </w:rPr>
        <w:tab/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4.07.2017</w:t>
      </w:r>
      <w:r>
        <w:rPr>
          <w:sz w:val="28"/>
          <w:szCs w:val="28"/>
        </w:rPr>
        <w:tab/>
        <w:tab/>
        <w:tab/>
        <w:tab/>
        <w:tab/>
        <w:t xml:space="preserve">               </w:t>
        <w:tab/>
        <w:t xml:space="preserve"> </w:t>
        <w:tab/>
        <w:t xml:space="preserve">      № </w:t>
      </w:r>
      <w:r>
        <w:rPr>
          <w:sz w:val="28"/>
          <w:szCs w:val="28"/>
          <w:u w:val="single"/>
        </w:rPr>
        <w:t>136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sz w:val="24"/>
        </w:rPr>
        <w:t>пос.Тамански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Новотаманского сельского поселения Темрюкского района от 13 октября 2016 год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 xml:space="preserve">403 «Об утверждении муниципальной программы «Эффективное муниципальное управление на 2017 год Новотаманско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/>
      </w:pPr>
      <w:r>
        <w:rPr>
          <w:sz w:val="28"/>
          <w:szCs w:val="28"/>
        </w:rPr>
        <w:t>1. Внести в постановление администрации Новотаманского сельского поселения Темрюкского района от 13 октября 2016 года № 403 «Об утверждении муниципальной программы «Эффективное муниципальное управление на 2017 год Новотаманского сельского поселения Темрюкского района» следующие изменения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 к постановлению «Муниципальная программа «Эффективное управление на 2017 год Новотаманского сельского поселения Темрюкского района» изложить в новой редакции (прилагается)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№ 1 «Подпрограмма «Реализация муниципальных функций, связанных с муниципальным управлением» муниципальной программы «Эффективное муниципальное управление на 2017 год Новотаманского сельского поселения Темрюкского района» изложить в новой редакции (приложение № 1)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«Подпрограмма «Обеспечение ведения бухгалтерского учета» муниципальной программы «Эффективное муниципальное управление на 2017 год Новотаманского сельского поселения Темрюкского района» изложить в новой редакции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4"/>
      <w:bookmarkEnd w:id="0"/>
      <w:r>
        <w:rPr>
          <w:sz w:val="28"/>
          <w:szCs w:val="28"/>
        </w:rPr>
        <w:t>2. Начальнику финансового  отдела Е.Н. Даевой разместить (опубликовать) настоящее постановление на сайте администрации 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возложить на заместителя главы Новотаманского сельского поселения Темрюкского района                     Г.П. Шлахте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администрации Новотаманского сельского поселения Темрюкского района «О внесении изменений в постановление администрации Новотаманского сельского поселения Темрюкского района от 13 октября 2016 года №403 «Об утверждении муниципальной программы «Эффективное муниципальное управление на 2017 год Новотаманского сельского поселения Темрюкского района»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4"/>
      <w:bookmarkStart w:id="2" w:name="sub_4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 района                                                                        В.В. Лаврент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4.07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36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постановление администрации Новотаманского сельского поселения Темрюкского района от 13 октября 2016 года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40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программы «Эффективное муниципальное управление на 2017 год Новотаманско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                                                                                       Е.Н. Д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бщего отдела                                                                 Л.А. Золотарё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</w:t>
        <w:tab/>
        <w:t xml:space="preserve"> юридического отдела</w:t>
        <w:tab/>
        <w:tab/>
        <w:tab/>
        <w:t xml:space="preserve">                                 Т.А. Фр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директор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казенного учрежд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Новотаманская централизованная бухгалтерия»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ab/>
        <w:t xml:space="preserve">                                                             Т.А. Клеш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 Знак Знак"/>
    <w:basedOn w:val="Style12"/>
    <w:qFormat/>
    <w:rPr>
      <w:sz w:val="28"/>
      <w:szCs w:val="24"/>
    </w:rPr>
  </w:style>
  <w:style w:type="character" w:styleId="1">
    <w:name w:val=" Знак Знак1"/>
    <w:basedOn w:val="Style12"/>
    <w:qFormat/>
    <w:rPr/>
  </w:style>
  <w:style w:type="character" w:styleId="Style15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20:00Z</dcterms:created>
  <dc:creator>Admin</dc:creator>
  <dc:description/>
  <cp:keywords/>
  <dc:language>en-US</dc:language>
  <cp:lastModifiedBy>XTreme</cp:lastModifiedBy>
  <cp:lastPrinted>2017-07-17T09:23:00Z</cp:lastPrinted>
  <dcterms:modified xsi:type="dcterms:W3CDTF">2017-07-25T12:22:00Z</dcterms:modified>
  <cp:revision>98</cp:revision>
  <dc:subject/>
  <dc:title>                                                                                 </dc:title>
</cp:coreProperties>
</file>