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№ 20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9 августа 2017 года                                                                            пос. Тама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расчете размера платы за на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для нанимателей жилых поме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фонда Новотам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54, 155, 156 Жилищного кодекса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ого фонда», Уставом Новотаманского сельского поселения Темрюкского района, Совет Новотаман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расчете размера платы за наем жилого помещения для нанимателей жилых помещений муниципального жилищного фонда Новотаманского сельского поселения Темрюкского района (приложение</w:t>
      </w:r>
      <w:bookmarkStart w:id="0" w:name="sub_1007"/>
      <w:r>
        <w:rPr>
          <w:sz w:val="28"/>
          <w:szCs w:val="28"/>
        </w:rPr>
        <w:t xml:space="preserve">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величину коэффициента соответствия платы в размере 0,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Утвердить число параметров оценки потребительских свойств жилья Новотаманского сельского поселения Темрюкского района в количестве 3 и утвердить значения коэффициентов (приложение № 2). 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4. Администрации Новотаманского сельского поселения Темрюкский район производить начисление платы за пользование жилыми помещениями муниципального жилищного фонда Новотаманского сельского поселения Темрюкского района в соответствии с указанным Положением и осуществлять контроль за поступлением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решения возложить на заместителя главы Новотаманского сельского поселения Темрюкского района             Г.П. Шлахтер и постоянную комиссию Совета Новотаманского сельского поселения Темрюкского района по вопросам экономики, бюджета, финансов, налогов и распоряжению муниципальной собственностью (Т.А. Лобаче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фициально разместить (опубликовать) настоящее решение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В.В. Лаврент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9 августа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 Сазонов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09 августа  2017 года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00:00Z</dcterms:created>
  <dc:creator>Марина</dc:creator>
  <dc:description/>
  <cp:keywords/>
  <dc:language>en-US</dc:language>
  <cp:lastModifiedBy>1</cp:lastModifiedBy>
  <cp:lastPrinted>2017-08-10T17:28:00Z</cp:lastPrinted>
  <dcterms:modified xsi:type="dcterms:W3CDTF">2017-08-10T14:29:00Z</dcterms:modified>
  <cp:revision>17</cp:revision>
  <dc:subject/>
  <dc:title> </dc:title>
</cp:coreProperties>
</file>