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4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20  января 2020 года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безвозмездных поступлений в сумме 28458,00 тысячи рублей и необходимостью увеличения расходов бюджета на 28458,0 тысячи рублей, направлением на расходы остатка средств бюджета поселения на 1 января 2020 года в сумме 2510,0 тысяч рублей  Совет Новотаманского сельского поселения Темрюкского района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46080,1 тысяч рублей» заменить словами « 74538,1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 в подпункте 2 пункта 1 после слов «общий объём расходов в сумме» слова «46080,1 тысяч рублей» заменить словами «77048,1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4 «Объем поступлений доходов в бюджет Новотаманского сельского поселения Темрюкского района по кодам видов (подвидов) доходов на 2020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В пункте 7 слова после слов «безвозмездные поступления из краевого бюджета» слова «в сумме 10724,7 тысяч рублей» заменить на слова «в сумме 39182,7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8 В пункте 20 после слов «объём бюджетных ассигнований муниципального дорожного фонда Новотаманского сельского поселения Темрюкского района на 2020 год» слова  «в сумме 5418,9 тыс. рублей» заменить на слова «15226,9 тыс. рублей» 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И.П. Воловик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в </w:t>
      </w:r>
      <w:r>
        <w:rPr>
          <w:sz w:val="28"/>
          <w:szCs w:val="28"/>
        </w:rPr>
        <w:t>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 16 декабря 2019 года № 32 «О бюджете Новотам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0 января 2020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  М.И. Филенко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янва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Пользователь Windows</cp:lastModifiedBy>
  <cp:lastPrinted>2020-01-14T15:55:00Z</cp:lastPrinted>
  <dcterms:modified xsi:type="dcterms:W3CDTF">2020-01-23T11:17:00Z</dcterms:modified>
  <cp:revision>96</cp:revision>
  <dc:subject/>
  <dc:title>       </dc:title>
</cp:coreProperties>
</file>