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4" w:type="dxa"/>
        <w:jc w:val="left"/>
        <w:tblInd w:w="99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</w:tblGrid>
      <w:tr>
        <w:trPr/>
        <w:tc>
          <w:tcPr>
            <w:tcW w:w="5264" w:type="dxa"/>
            <w:tcBorders/>
          </w:tcPr>
          <w:p>
            <w:pPr>
              <w:pStyle w:val="Heading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ПРИЛОЖЕНИЕ </w:t>
            </w:r>
          </w:p>
          <w:p>
            <w:pPr>
              <w:pStyle w:val="Heading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  <w:p>
            <w:pPr>
              <w:pStyle w:val="Heading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ТВЕРЖДЕН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Heading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 постановлению администрации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Heading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овотаманского сельского поселения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Heading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емрюкского района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Heading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т  _______________№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134"/>
        <w:gridCol w:w="1276"/>
        <w:gridCol w:w="1134"/>
        <w:gridCol w:w="1276"/>
        <w:gridCol w:w="1275"/>
        <w:gridCol w:w="1276"/>
        <w:gridCol w:w="1276"/>
        <w:gridCol w:w="1134"/>
        <w:gridCol w:w="1134"/>
        <w:gridCol w:w="1276"/>
      </w:tblGrid>
      <w:tr>
        <w:trPr>
          <w:trHeight w:val="832" w:hRule="atLeast"/>
        </w:trPr>
        <w:tc>
          <w:tcPr>
            <w:tcW w:w="151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НОЗ СОЦИАЛЬНО-ЭКОНОМИЧЕСКОГО РАЗВИТИЯ НОВОТАМАНСКОГО СЕЛЬСКОГО ПОСЕЛЕНИЯ ТЕМРЮКСКОГО РАЙОНА НА 2023 -2025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705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7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</w:tr>
      <w:tr>
        <w:trPr>
          <w:trHeight w:val="94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53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личных подсобных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328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6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виноградников у сельскохозяйств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 к численности трудоспособн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быль прибыль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5</w:t>
            </w:r>
          </w:p>
        </w:tc>
      </w:tr>
      <w:tr>
        <w:trPr>
          <w:trHeight w:val="4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быток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быль (убыток) – саль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,1</w:t>
            </w:r>
          </w:p>
        </w:tc>
      </w:tr>
      <w:tr>
        <w:trPr>
          <w:trHeight w:val="42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нд оплаты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,8</w:t>
            </w:r>
          </w:p>
        </w:tc>
      </w:tr>
      <w:tr>
        <w:trPr>
          <w:trHeight w:val="43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мышлен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доснабжение, 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368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3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бор и утилизац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родукции сельского хозяйства всех категорий хозяй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-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ерно (в весе  после дорабо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ельхоз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ФХ и инд.предприним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40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ды и яг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ФХ и инд.предприним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сол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ФХ и инд.предприним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368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4</w:t>
            </w:r>
          </w:p>
        </w:tc>
      </w:tr>
      <w:tr>
        <w:trPr>
          <w:trHeight w:val="28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</w:tr>
      <w:tr>
        <w:trPr>
          <w:trHeight w:val="27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>
          <w:trHeight w:val="27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 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</w:tr>
      <w:tr>
        <w:trPr>
          <w:trHeight w:val="46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9</w:t>
            </w:r>
          </w:p>
        </w:tc>
      </w:tr>
      <w:tr>
        <w:trPr>
          <w:trHeight w:val="31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ельхоз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4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ФХ и инд.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т и птица (в живом весе)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ФХ и инд.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ко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>
          <w:trHeight w:val="40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588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ФХ и инд.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4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а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упный рогатый ск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ФХ и инд. 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 общего поголовья крупного рогатого скота — коро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ФХ и инд. 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цы и ко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588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ФХ и инд. 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т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объектами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 на 1 тыс. насел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,8</w:t>
            </w:r>
          </w:p>
        </w:tc>
      </w:tr>
      <w:tr>
        <w:trPr>
          <w:trHeight w:val="150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объектам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ых мест на 1 тыс. населе-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общественного п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</w:tr>
      <w:tr>
        <w:trPr>
          <w:trHeight w:val="126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услуг (доходы) коллективных средств размещения курортно-туристского компл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</w:tr>
      <w:tr>
        <w:trPr>
          <w:trHeight w:val="282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552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39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дохнувших на территории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>
          <w:trHeight w:val="113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инвестиций в основной капитал за счет всех источников финанс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,5</w:t>
            </w:r>
          </w:p>
        </w:tc>
      </w:tr>
      <w:tr>
        <w:trPr>
          <w:trHeight w:val="98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работ, выполненных собственными силами по виду деятельности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6,7</w:t>
            </w:r>
          </w:p>
        </w:tc>
      </w:tr>
      <w:tr>
        <w:trPr>
          <w:trHeight w:val="29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лый бизне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личество субъектов малого предпринима-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 в малом предпринима-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117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малых и средних предприятий (юридических 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552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 в малом предпринима-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9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расходов муниципального образо-вания  на развитие и поддержку малого пред-принимательства в расчете на 1 малое предприятие (в рамках муниципальной 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-ниям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П, В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ещений в смену на 10 тыс.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>
          <w:trHeight w:val="85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 (фактичес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. на 10 тыс. на-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 (по шта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. на 10тыс. насел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540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05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 (фактичес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. на 1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 (по шта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. на 10 тыс. насел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-ниями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ей в возрасте 1-6 лет дошко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упп альтернативных моделей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дошкольными образовате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 на 1000 детей  возрасте 1-6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538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</w:tr>
      <w:tr>
        <w:trPr>
          <w:trHeight w:val="83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ого и средне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7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2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 дошкольного возраста, находящихся в очереди в учреждения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спортивными 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 на 1 тыс.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410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41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бюджетных организаций зарегистри-рованных на территории муниципального образ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 государственной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 муниципальной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женность освещенных ул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разводящих водопроводных сетей в посе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417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7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-построенные поселением за свой счёт и с помощью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кв. м.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#ДЕЛ/0!</w:t>
            </w:r>
          </w:p>
        </w:tc>
      </w:tr>
      <w:tr>
        <w:trPr>
          <w:trHeight w:val="30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высаженных зеленых наса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налогового потенциал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физических лиц,подлежащих налогооблож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. в % к 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 в % к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 в % к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г.</w:t>
            </w:r>
          </w:p>
        </w:tc>
      </w:tr>
      <w:tr>
        <w:trPr>
          <w:trHeight w:val="524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8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налога, поступившая в 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емельный нало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земли по категориям и её кадастровая стоимость (отдельно приложение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налога, поступившая в 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потенциала по доходам от аренды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ённость  газапровода, сдаваемого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налога, поступившая в 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финансового отдела</w:t>
            </w:r>
          </w:p>
        </w:tc>
        <w:tc>
          <w:tcPr>
            <w:tcW w:w="737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А. Бельтюкова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bidi="ar-SA"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Заголовок 1 Знак2"/>
    <w:qFormat/>
    <w:rPr>
      <w:rFonts w:ascii="Arial" w:hAnsi="Arial" w:eastAsia="Arial" w:cs="Arial"/>
      <w:sz w:val="40"/>
      <w:szCs w:val="40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47:00Z</dcterms:created>
  <dc:creator>общий</dc:creator>
  <dc:description/>
  <cp:keywords/>
  <dc:language>en-US</dc:language>
  <cp:lastModifiedBy>общий</cp:lastModifiedBy>
  <cp:lastPrinted>2022-11-22T10:29:00Z</cp:lastPrinted>
  <dcterms:modified xsi:type="dcterms:W3CDTF">2022-11-22T07:30:00Z</dcterms:modified>
  <cp:revision>5</cp:revision>
  <dc:subject/>
  <dc:title/>
</cp:coreProperties>
</file>