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5.10.2016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sz w:val="28"/>
          <w:szCs w:val="28"/>
          <w:u w:val="single"/>
        </w:rPr>
        <w:t>3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Газификация Новотаманского сельского поселения Темрюкского района на 2017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й реализации мероприятий газификации на территории Новотаманского сельского поселения Темрюкского района,            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Газификация Новотаманского сельского поселения Темрюкского района на 2017 год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отдела имущественных и земельных отношений             А.И. Иштокину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 постановления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sz w:val="28"/>
          <w:szCs w:val="28"/>
        </w:rPr>
        <w:t>Газификация Новотаманского сельского поселения Темрюкского района на 2017 год»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5.10.2016  №37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Газификация Новотаманского сельского поселения Темрюкского района на 2017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   А.И. Ишт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ab/>
        <w:t xml:space="preserve">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Т.А. Фро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ubtitleChar">
    <w:name w:val="Subtitle Char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14:00Z</dcterms:created>
  <dc:creator>Ольга</dc:creator>
  <dc:description/>
  <cp:keywords/>
  <dc:language>en-US</dc:language>
  <cp:lastModifiedBy>XTreme</cp:lastModifiedBy>
  <cp:lastPrinted>2016-10-06T15:31:00Z</cp:lastPrinted>
  <dcterms:modified xsi:type="dcterms:W3CDTF">2016-11-17T09:48:00Z</dcterms:modified>
  <cp:revision>86</cp:revision>
  <dc:subject/>
  <dc:title/>
</cp:coreProperties>
</file>