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5.10.2016  № 375</w:t>
      </w:r>
    </w:p>
    <w:p>
      <w:pPr>
        <w:pStyle w:val="Normal"/>
        <w:spacing w:lineRule="auto" w:line="240" w:before="0" w:after="0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 ПРОГРАММ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Газификация Новотаманского сельского поселения Темрюкского района на 2017 год»</w:t>
      </w:r>
      <w:r>
        <w:rPr>
          <w:rFonts w:cs="Times New Roman" w:ascii="Times New Roman" w:hAnsi="Times New Roman"/>
          <w:bCs/>
          <w:sz w:val="28"/>
          <w:szCs w:val="28"/>
        </w:rPr>
        <w:br/>
      </w:r>
      <w:bookmarkStart w:id="0" w:name="sub_150"/>
    </w:p>
    <w:p>
      <w:pPr>
        <w:pStyle w:val="Style19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End w:id="0"/>
    </w:p>
    <w:tbl>
      <w:tblPr>
        <w:tblW w:w="98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0"/>
        <w:gridCol w:w="6098"/>
        <w:gridCol w:w="107"/>
        <w:gridCol w:w="141"/>
      </w:tblGrid>
      <w:tr>
        <w:trPr/>
        <w:tc>
          <w:tcPr>
            <w:tcW w:w="32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рограммы: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имущественных и земельных отношений Новотаманского сельского поселения Темрюкского района </w:t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: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98" w:type="dxa"/>
            <w:tcBorders/>
          </w:tcPr>
          <w:p>
            <w:pPr>
              <w:pStyle w:val="Style17"/>
              <w:snapToGrid w:val="false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8" w:type="dxa"/>
            <w:tcBorders/>
          </w:tcPr>
          <w:p>
            <w:pPr>
              <w:pStyle w:val="Style16"/>
              <w:snapToGrid w:val="false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: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0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условий быта и производственной деятельности населения за счет  более  полного обеспечения его природным газом; реализация проектных, производственно технических, организационных и финансовых  мероприятий,  направленных  на  ускоренное решение социальных задач особой значимости на территории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: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4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программ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Газификация Новотаманского сельского поселения Темрюкского района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 экономических и организационных  условий для устойчивого развития газификации  Новотаманского сельского поселения Темрюкского района природным газом реализация общегосударственной политики в области  сбережения  газа и повыш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и его использования ресурсосберегающих  технологий и оборуд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4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азифицированных квартир (единиц), протяженность построенных газопроводов (км), рост уровня газификации населенных пунктов (%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0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: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0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из бюджета Новотаманского сельского поселения   200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я  за выполнением Программы: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0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" w:name="sub_1001"/>
      <w:bookmarkStart w:id="2" w:name="sub_1001"/>
      <w:bookmarkEnd w:id="2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сферы деятельности, содержание проблемы 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основание необходимости ее решения</w:t>
        <w:br/>
        <w:t>программными методами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3" w:name="sub_1001"/>
      <w:bookmarkStart w:id="4" w:name="sub_1001"/>
      <w:bookmarkEnd w:id="4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тремительного роста потребления топливно-энергетических ресурсов природный газ является наиболее надежным источником энергоснабжения и экономичным видом топлива. Поэтому особенно актуальными становятся вопросы газификации жилых домов, объектов социальной сферы и народного хозяй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блема газификации в Новотаманском сельском поселении является одной из наиболее острых социальных задач. В 2011 году газификация населенных пунктов поселения осуществлялась в рамках  софинансирования краевой программы "Газификация Краснодарского края»" на 2007 - 2011 годы, утвержденно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25 июля 2007 года N 1297-КЗ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финансирования обслуживания смонтированных газопроводов приведет их к технической непригодности. Отсутствие сетевого газа сдерживает развитие социальной инфраструктуры, значительно уменьшает инвестиционную привлекательность территорий, способствует ежегодному увеличению эксплуатационных затрат социальной и коммунальной сфе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обеспечить рост темпов газификации в Новотаманском сельском поселении Темрюкского района, ослабит социальную напряженность в обществе, будет способствовать повышению жизненного уровня населения. В результате газификации населенных пунктов Кубани будет создана база по снабжению коммунально-бытовых, жилых и социальных объектов самым дешевым, экологически чистым и удобным в использовании газовым топли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гнутые результаты подтверждают, что реализация мероприятий Программы и эффективное использование бюджета поселения невозможно без применения программно-целевого метода, который позволит объединить ее отдельные мероприятия, консолидировать бюджетные (разных уровней) и внебюджетные источники финансирования, добиться мультипликативного эффекта, выраженного в развитии и модернизации газификации населенных пунктов, создании благоприятного инвестиционного клима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имеют межотраслевой характер. Задачи, решаемые Программой, находятся в компетенции различных органов исполнительной власти Краснодарского края, организаций, предприятий и населения, поэтому реализация мероприятий требует их четкого взаимодейств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направлено на создание условий для эффективного управления требуемыми Программой ресурсами, в том числе финансовы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ой предусмотрены следующие основные решения поставленной пробле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мплексный подход к решению пробле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основные направления реализации Программы позволяют учесть основные её аспекты и определить приоритетность тех или и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пределение полномочий и ответствен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проводится четкое распределение полномочий между органами исполнительной власти Краснодарского края. Данный подход позволяет повысить эффективность выполнения программ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ординация решения проблем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инхронизации действий между органами исполнительной власти, бизнесом и населением в ходе реализации задач, поставленных перед исполнителями Программы, организации контроля за соблюдением сроков проведения программных мероприятий, мониторинга их реализации определен координатор Программы – Администрация Новотаманского сельского поселения Темрюкского района (далее - Координатор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еспечение полного и своевременного финансир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определен механизм и объемы финансирования программных мероприятий, что обеспечит своевременность и полноту их опл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нятие критериев оценки и социально-экономических последствий решения пробле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оценки реализации Программы являются: протяженность построенных газопроводов, количество газифицируемых домов (квартир), рост уровня газификации населенных пун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рограммы при сохранении эффективности в выборе способов решения социально значимых проблем. В связи с этим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единого подхода к решению вопросов, касающихся газоснабжения в Российской Федерации, со стороны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, а также организаций, осуществляющих газоснабжение в Российской Федерации, устанавливаются следующие принципы государственной политики в указанной област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оддержка развития газоснабжения в целях улучшения социально-экономических условий жизни населения, обеспечения технического прогресса и создания условий для развития экономики Российской Федерации с учетом промышленной и экологической без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газификации жилищно-коммунального хозяйства, промышленных и иных организаций, расположенных на территориях субъектов Российской Федерации, на основе формирования и реализации соответствующих федеральной, межрегиональных и региональных программ газифик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система газоснабжения представляет собой имущественный производственный комплекс, который состоит из технологически, организационно и экономически взаимосвязанных и централизованно управляемых производственных и иных объектов, предназначенных для добычи, транспортировки, хранения и поставок газ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елении эксплуатируются более 51,325 километров газопроводов среднего и низкого давления. Рост темпов газификации непременно приведет к значительному увеличению годового объема потребления газа. В осенне-зимний период используется около 70 процентов годового расхода газ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газового комплекса Новотаманского сельского поселения Темрюкского района обеспечивает предприятие газовой отрасли, дислоцирующаяся на территории Темрюкского района:                                              ООО «Краснодаркрайгаз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сгруппированы с учетом их функциональной однородности, взаимосвязанности и в соответствии с целями и задачами, на решение которых они направле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й газ является наиболее надежным источником энергоснабжения и наиболее экономичным видом топли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Программы позволит обеспечить рост темпов газификации в Темрюкском районе, ослабить социальную напряженность в обществе, будет способствовать повышению жизненного уровня населения. В результате газификации населенных пунктов Новотаманского сельского поселения  будет создана база по снабжению граждан, коммунально-бытовых, жилых и социальных объектов самым дешевым, экологически чистым и удобным в использовании газовым топлив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5" w:name="sub_1002"/>
      <w:bookmarkStart w:id="6" w:name="sub_1002"/>
      <w:bookmarkEnd w:id="6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и, задачи, целевые показатели, сроки 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этапы реализации Программы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7" w:name="sub_1002"/>
      <w:bookmarkStart w:id="8" w:name="sub_1002"/>
      <w:bookmarkEnd w:id="8"/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рограммы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вышение уровня жизни и удовлетворения потребности населения в использовании сетевого природного газа для бытовых целей, соответствующей потребностям населения и экономики по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словий для стабильного экономического развития и повышения инвестиционной привлекательности поселения посредством создания необходимой инфраструкту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основных целей Программы необходимо решение следующих задач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бщегосударственной политики в области сбережения газа и повышения эффективности его исполь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отработка инвестиционного механизма, обеспечивающего устойчивое развитие систем снабжения потребителей природным газ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ащивание темпов газификации,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овотаманского сельского поселения Темрюкского района природным газ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имеющихся и привлечение в сельскую местность дополнительных рабочих кадр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вление производства в смежных отраслях экономики и, как следствие, создание новых рабочих мес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рограммы – 2017 год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и показателями Программы являются: протяженность построенных газопроводов, количество газифицируемых домов (квартир), рост уровня газификации населенных пун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332"/>
        <w:gridCol w:w="2464"/>
        <w:gridCol w:w="246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 на 2016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построенных газопровод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азифицируемых домов (квартир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уровня газификации населенных пункт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 программы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сгруппированы с учетом их функциональной однородности, взаимосвязанности и в соответствии с целями и задачами, на решение которых они направлен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програм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6"/>
        <w:gridCol w:w="1698"/>
        <w:gridCol w:w="1275"/>
        <w:gridCol w:w="1130"/>
        <w:gridCol w:w="1266"/>
        <w:gridCol w:w="6"/>
        <w:gridCol w:w="2130"/>
        <w:gridCol w:w="1816"/>
      </w:tblGrid>
      <w:tr>
        <w:trPr>
          <w:trHeight w:val="85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)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</w:rPr>
              <w:t>Непосредственный результат реализации мероприятия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75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7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условий быта и производственной деятельности населения за счет  более  полного обеспечения его природным газом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7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 отработка инвестиционного механизма, обеспечивающего устойчивое развитие систем снабжения потребителей природным газом</w:t>
            </w:r>
          </w:p>
        </w:tc>
      </w:tr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 газораспределительной сет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роительство газораспределительной сети в границах улиц Олимпийская, Строительная в пос.Тамански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Темрюкский район, Краснодарский кра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7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ектных, производственно технических, организационных и финансовых  мероприятий,  направленных  на  ускоренное решение социальных задач особой значимости на территории Новотаманского сельского поселения Темрюкского района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7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эксплуатации, техническому обслуживанию, аварийно-диспетчерскому обеспечению, ремонту объектов газораспределения и газопотребления</w:t>
            </w:r>
          </w:p>
        </w:tc>
      </w:tr>
      <w:tr>
        <w:trPr/>
        <w:tc>
          <w:tcPr>
            <w:tcW w:w="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Эксплуатация объектов системы газоснаб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bookmarkStart w:id="9" w:name="sub_10021"/>
      <w:bookmarkEnd w:id="9"/>
      <w:r>
        <w:rPr>
          <w:rFonts w:cs="Times New Roman" w:ascii="Times New Roman" w:hAnsi="Times New Roman"/>
          <w:b/>
          <w:bCs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0" w:name="sub_10021"/>
      <w:bookmarkStart w:id="11" w:name="sub_10021"/>
      <w:bookmarkEnd w:id="11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Программы на 2017 год составит 200,0 тыс. рублей из бюджета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, планируется привлечение средств федерального, краевого бюджета, средств населения для софинансирования мероприятий, предусмотренных Программой. Привлечение средств из краевого бюджета в рамках долгосрочной краевой целевой программы «Развитие сельского хозяйства и регулирование рынков сельскохозяйственной продукции, сырья и продовольствия в Краснодарском крае» на 2013-2020 го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Программы подлежат ежегодному уточнению при принятии местного бюджета на очередной финансовый год.</w:t>
      </w:r>
      <w:bookmarkStart w:id="12" w:name="sub_1003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bookmarkStart w:id="13" w:name="sub_1004"/>
      <w:bookmarkEnd w:id="12"/>
      <w:bookmarkEnd w:id="13"/>
      <w:r>
        <w:rPr>
          <w:rFonts w:cs="Times New Roman" w:ascii="Times New Roman" w:hAnsi="Times New Roman"/>
          <w:b/>
          <w:bCs/>
          <w:sz w:val="28"/>
          <w:szCs w:val="28"/>
        </w:rPr>
        <w:t>Методика оценки эффективности реализ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4" w:name="sub_1004"/>
      <w:bookmarkStart w:id="15" w:name="sub_1004"/>
      <w:bookmarkEnd w:id="15"/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предусматривает повышение уровня газификации Новотаманского сельского поселения Темрюкского рай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и использования, выделенных на нее средств бюджета Новотаманского сельского поселения Темрюкского района будет обеспечена за сч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ия возможности нецелевого использования бюджетных средст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зрачности прохождения средств федерального, краевого и местного бюдже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и привлечения федеральных средств, средств компаний и частного капитала в проекты строительства газифик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решить важнейшие социально-экономические задачи: повышение уровня жизни населения, улучшение условий проживания, повышение экономической самостоятельности поселения, его инвестиционную привлекательность, закрепление кадров в сельской местности.</w:t>
      </w:r>
      <w:bookmarkStart w:id="16" w:name="sub_1005"/>
    </w:p>
    <w:p>
      <w:pPr>
        <w:pStyle w:val="Style20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7" w:name="sub_1006"/>
      <w:bookmarkStart w:id="18" w:name="sub_1006"/>
      <w:bookmarkEnd w:id="16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9" w:name="sub_1006"/>
      <w:r>
        <w:rPr>
          <w:rFonts w:cs="Times New Roman" w:ascii="Times New Roman" w:hAnsi="Times New Roman"/>
          <w:b/>
          <w:bCs/>
          <w:sz w:val="28"/>
          <w:szCs w:val="28"/>
        </w:rPr>
        <w:t>Механизм реализации муниципальной программы</w:t>
      </w:r>
      <w:bookmarkEnd w:id="19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осуществляется в установленно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е с применением системы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муниципальных контракт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поставку товаров, выполнение работ, оказание услуг для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муниципальных нужд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ее управление Программой осуществляет ее </w:t>
      </w:r>
      <w:hyperlink w:anchor="sub_1000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ординатор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Новотаманского сельского поселения Темрюкского района осущест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выполнения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и представление документов, необходимых для проведения проверки инвестиционных проектов на предмет эффективности использования средств бюджета поселения, направляемых на капитальные вло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проектирования и строительства объектов газифик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и проведение информационной работы среди на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лечение средств краевого бюджета, доступных кредитных ресурсов и других внебюджетных источников (средств финансовых компаний и корпораций, накоплений граждан) для финансирования мероприяти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в установленном порядке земельных участков под строительство газопров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исходно-разрешительной документ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обеспечивают контроль за целевым использованием средств, выделяемых на реализацию программных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ординатор Программы осуществляет мониторинг хода выполнения мероприятий, ведение ежеквартальной отчетности и подготовку годового доклада о ходе выполнения программных мероприятий, представляемого в финансовый отдел администрации  поселения, в соответствии с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работки и реализации муниципальных программ, утвержденным нормативным правовым актом главы администрации Новотам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имущественны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 земельных отношений                                                                       А.И. Иштокин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3">
    <w:name w:val=" Знак Знак3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41297.0" TargetMode="External"/><Relationship Id="rId3" Type="http://schemas.openxmlformats.org/officeDocument/2006/relationships/hyperlink" Target="garantf1://12012604.179" TargetMode="External"/><Relationship Id="rId4" Type="http://schemas.openxmlformats.org/officeDocument/2006/relationships/hyperlink" Target="garantf1://12041175.91" TargetMode="External"/><Relationship Id="rId5" Type="http://schemas.openxmlformats.org/officeDocument/2006/relationships/hyperlink" Target="garantf1://12041175.302" TargetMode="External"/><Relationship Id="rId6" Type="http://schemas.openxmlformats.org/officeDocument/2006/relationships/hyperlink" Target="garantf1://23840357.1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0:50:00Z</dcterms:created>
  <dc:creator>Администрация</dc:creator>
  <dc:description/>
  <cp:keywords/>
  <dc:language>en-US</dc:language>
  <cp:lastModifiedBy>XTreme</cp:lastModifiedBy>
  <cp:lastPrinted>2016-10-06T15:29:00Z</cp:lastPrinted>
  <dcterms:modified xsi:type="dcterms:W3CDTF">2016-11-14T10:11:00Z</dcterms:modified>
  <cp:revision>18</cp:revision>
  <dc:subject/>
  <dc:title/>
</cp:coreProperties>
</file>