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5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аманского</w:t>
      </w:r>
      <w:r>
        <w:rPr>
          <w:b/>
          <w:bCs/>
          <w:sz w:val="28"/>
          <w:szCs w:val="28"/>
        </w:rPr>
        <w:t xml:space="preserve">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– 2020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052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Новотаманского централизованная бухгалтерия» 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.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материального положения пенсионеров муниципальной службы Новотаманского сельского поселения Темрюкского района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оды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180000,00 рублей, в том числе 2018 год-60,0 тыс.рублей, 2019 год-60,0 тыс.рублей, 2020год-60,0 тыс.рублей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ет один пенсионер  из  числа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cs="Calibri"/>
          <w:sz w:val="28"/>
          <w:szCs w:val="28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</w:t>
      </w:r>
      <w:r>
        <w:rPr>
          <w:sz w:val="28"/>
          <w:szCs w:val="28"/>
        </w:rPr>
        <w:t>Новотаманского</w:t>
      </w:r>
      <w:r>
        <w:rPr>
          <w:rFonts w:cs="Calibri"/>
          <w:sz w:val="28"/>
          <w:szCs w:val="28"/>
        </w:rPr>
        <w:t xml:space="preserve"> сельского поселения Темрюкского района  разработано </w:t>
      </w:r>
      <w:r>
        <w:rPr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Новотаманского 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 администрация Новотаман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  <w:r>
        <w:rPr>
          <w:color w:val="1E1E1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ind w:firstLine="709"/>
        <w:jc w:val="both"/>
        <w:rPr>
          <w:bCs/>
        </w:rPr>
      </w:pPr>
      <w:r>
        <w:rPr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_GoBack"/>
      <w:bookmarkStart w:id="1" w:name="_GoBack"/>
      <w:bookmarkEnd w:id="1"/>
    </w:p>
    <w:tbl>
      <w:tblPr>
        <w:tblW w:w="96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93"/>
        <w:gridCol w:w="1464"/>
        <w:gridCol w:w="1217"/>
        <w:gridCol w:w="1693"/>
        <w:gridCol w:w="1342"/>
        <w:gridCol w:w="1342"/>
        <w:gridCol w:w="25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\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Cs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го положения пенсионеров муниципальной службы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л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выплата пенсионного обеспечения за выслугу лет.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15"/>
        <w:gridCol w:w="1926"/>
        <w:gridCol w:w="1986"/>
        <w:gridCol w:w="696"/>
        <w:gridCol w:w="696"/>
        <w:gridCol w:w="696"/>
        <w:gridCol w:w="1903"/>
      </w:tblGrid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(тыс.руб.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главный распорядитель бюджетных средст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онного обеспечения за выслугу л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</w:tbl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рограммы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» осуществляется посредством финансирования из местного бюджета в размере  180000,00 рублей, в том числе, 2018 год- 60,0 тыс.рублей, 2019 год-60,0 тыс.рублей,2020 год-60,0 тыс.рубле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Style2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контроль за ее выпол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 (далее -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тдел администрации Новотаманского сельского поселения Темрюкского района  осуществляет назначение пенсионного обеспечения за выслугу ле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 в соответствии с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казенное учреждение «Новотаманская  централизованная бухгалтерия» Новотаманского сельского поселения Темрюкского района  ежемесячно производит выплату пенсионного обеспечения, а также, при необходимости,  его перера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Новотаманская  централизованная бухгалтерия» Новотам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6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Style27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49:00Z</dcterms:created>
  <dc:creator>Admin</dc:creator>
  <dc:description/>
  <cp:keywords/>
  <dc:language>en-US</dc:language>
  <cp:lastModifiedBy>1</cp:lastModifiedBy>
  <cp:lastPrinted>2017-10-17T13:54:00Z</cp:lastPrinted>
  <dcterms:modified xsi:type="dcterms:W3CDTF">2017-10-19T05:20:00Z</dcterms:modified>
  <cp:revision>33</cp:revision>
  <dc:subject/>
  <dc:title>                                                                                 </dc:title>
</cp:coreProperties>
</file>