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sub_100"/>
            <w:bookmarkStart w:id="1" w:name="sub_100"/>
            <w:bookmarkEnd w:id="1"/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bookmarkStart w:id="2" w:name="sub_100"/>
            <w:bookmarkEnd w:id="2"/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  <w:color w:val="000000"/>
              </w:rPr>
              <w:instrText xml:space="preserve"> HYPERLINK "../../C:%5CDocuments%20and%20Settings%5C1%5C%D0%A0%D0%B0%D0%B1%D0%BE%D1%87%D0%B8%D0%B9%20%D1%81%D1%82%D0%BE%D0%BB%5C%D0%BF%D1%80%D0%BE%D0%B3%D1%80%D0%B0%D0%BC%D0%BC%D0%B0%20%D0%B3%D0%B0%D0%B7%D0%B8%D1%84%D0%B8%D0%BA%D0%B0%D1%86%D0%B8%D0%B8.doc" \l "sub_0%23sub_0"</w:instrTex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остановлению</w: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администрации Новотаманского сельского поселения Темрюкского района </w:t>
            </w:r>
          </w:p>
          <w:p>
            <w:pPr>
              <w:pStyle w:val="Normal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от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  <w:t>20.01.2015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№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4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ей муниципальной службы Новотаманского сельского поселения Темрюкского района, после увольнения с которых граждане, замещавшие данные должности, обязаны при заключении трудовых договоров и (или) гражданско-правовых договоров сообщать работодател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следнем месте служб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а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меститель главы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 общего отдела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чальник финансового отдела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чальник отдела по градостроительству и землепользованию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едущий специалист общего отдела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В.В.Лаврентьев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13:00Z</dcterms:created>
  <dc:creator>1</dc:creator>
  <dc:description/>
  <cp:keywords/>
  <dc:language>en-US</dc:language>
  <cp:lastModifiedBy>1</cp:lastModifiedBy>
  <dcterms:modified xsi:type="dcterms:W3CDTF">2015-01-20T08:13:00Z</dcterms:modified>
  <cp:revision>8</cp:revision>
  <dc:subject/>
  <dc:title/>
</cp:coreProperties>
</file>