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350" w:leader="none"/>
          <w:tab w:val="left" w:pos="741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Новотаманского сельского поселения Темрюкского район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Новотаманского сельского поселения Темрюкского района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bookmarkStart w:id="0" w:name="_Hlk80007118"/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,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80007118"/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, сохранение конституционного права жителей Новотаманского сельского поселения Темрюкского района, получение оперативной и достоверной информации о важнейших общественно-политических, социально-культурных                           событиях в Новотаманском сельском поселении Темрюкского района</w:t>
            </w:r>
            <w:bookmarkEnd w:id="1"/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ещение деятельности в электронных средствах и публикация в СМИ нормативно-правовых актов администрации и Совета Новотам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готовление электронных подписей, установка актуальных файлов и обновлений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1994,3 тыс. рублей, в том числе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20,5 тыс. рублей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3,8 тыс. рублей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20,0 тыс. рублей</w:t>
            </w:r>
          </w:p>
        </w:tc>
      </w:tr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, эксплуатации и обслуживания информационно-коммуникационных технологий Новотаманского сельского поселения Темрюкского района на 2021-2023 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ых технологий, систем электронного правительства и информационного общества в целом является условием и одновременно предпосылкой формирования экономики нового технологического уклада, основанного на производстве и использовании знаний, общественно-политической, социально-экономической и технологической интеграции Новотаманского сельского поселения в единое информационное пространство. Информационные и телекоммуникационные технологии открывают принципиально новые возможности для повышения качества жизни населения и обеспечения условий для реализации конституционных прав граждан на получение равных возможностей для получения современного образования всех уровней и ступеней.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и и потребностям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, разъяснять стратегию социально-экономического развития, вести работу по информационному сопровождению социально значимых проектов, реализуемых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проса целесообразно использовать программно-целевой метод. 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азвития информационного общества являются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, повышение компьютерной грамотности работников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, сохранение конституционного права жителей Новотаманского сельского поселения Темрюкского района,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ых целей необходимо решение задач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и публикация в СМИ нормативно-правовых актов администрации и Совета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1-2023 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сновные мероприятия программы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нформационное освещение деятельности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системы мер по обеспечению информационной безопасности муниципальных информационных систем, защиты персональных данных граждан при информационном взаимодействии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информационно-технической инфраструктуры в органах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составляет 1994,3 тысяч рублей, в том числе из средств местного бюджета – 1994,3 тысяч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275"/>
        <w:gridCol w:w="993"/>
        <w:gridCol w:w="850"/>
        <w:gridCol w:w="99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10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1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ормационного общества и формирование электронного правитель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таман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м поселении Темрюкского района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15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,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709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Глава Новотаманского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TextBody"/>
        <w:ind w:right="-41" w:hanging="0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 А.Д. Гуменюк 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03:00Z</dcterms:created>
  <dc:creator>User</dc:creator>
  <dc:description/>
  <cp:keywords/>
  <dc:language>en-US</dc:language>
  <cp:lastModifiedBy>общий</cp:lastModifiedBy>
  <cp:lastPrinted>2023-05-26T08:53:00Z</cp:lastPrinted>
  <dcterms:modified xsi:type="dcterms:W3CDTF">2023-07-21T08:23:00Z</dcterms:modified>
  <cp:revision>7</cp:revision>
  <dc:subject/>
  <dc:title>ПРИЛОЖЕНИЕ</dc:title>
</cp:coreProperties>
</file>