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№ 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№  _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№ _______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</w:t>
      </w:r>
      <w:r>
        <w:rPr/>
        <w:t>ления Темрюкского района на 2018-2020 годы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муниципальной  -    программы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, 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20042,3 тысяч рублей, в том числе 2018 год- 4982,3 тысяч рублей из них1381,7 тысяч рублей из краевого бюджета и 3600,6 тысяч рублей из средств местного бюджета, 2019 год – 9419,8 тысяч рублей из них 6658,0 тысяч рублей из краевого бюджета и 2761,8 тысяч рублей из средств местного бюджета; 2020 год – 5640,2 тыс. рублей, из них 0,0 тыс. рублей средства краевого бюджета, 5640,2 тысяч рублей из средств местного бюджет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, задачи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Новотаманского сельского поселения Темрюкского района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монт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ремонт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,2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1134"/>
        <w:gridCol w:w="1134"/>
        <w:gridCol w:w="2268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автомобил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40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40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с. Таманский, ул.Ленина от дома №1 до дома №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 ул. Гаражной от дома №1/1 до дома №11 в п. Таманском (0,205 км); ремонт ул. Гвардейской от ул. Центральной до ул. Босфорской в п. Веселовка (0,640 км); Ремонт ул. . Парковой от ул. Мартыненко до ул. Крайней в п. Прогресс(0,250 км),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Ремонт автомобильной дороги по ул. Виноградная от а/д п. Стрелка-ст-ца Старотитаровская-п. Прогресс до ул. Лиманная  в п. 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Ремонт автомобильной дороги по ул. Краснодарская от ул.Пролетарская до ул. Каминская в п. Таманск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Ремонт автомобильной дороги по ул. Юбилейная от ад п.Стрелка-ст-ца Старотитаровская-п.Прогресс до ул.Лиманная в п.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 Ремонт автомобильной дороги по ул. Мира а/д п. Стрелка-ст-ца Старотитаровская –п. Прогресс до ул. Крайняя в п.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 Ремонт автомобильной дороги по ул.Спортивная от ул.Пролетарская до ул.Каминского в п. Таманск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Ремонт автомобильной дороги по ул. Титова от дома №1 до ПКЗ+15 в п.Веселовк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ектирование и строительство автомобильной дороги с тротуарами и газонами, электроосвещения дороги и тротуаро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0,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ных мероприятий на 2018-2020 годы из бюджета Новотаманского сельского поселения Темрюкского района составляет 20042,3</w:t>
      </w:r>
      <w:r>
        <w:rPr>
          <w:rFonts w:cs="Times New Roman" w:ascii="Times New Roman" w:hAnsi="Times New Roman"/>
          <w:sz w:val="28"/>
          <w:szCs w:val="28"/>
        </w:rPr>
        <w:t xml:space="preserve">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2018 год–4982,3 тысячи рублей, из них 3600,6 тысяч рублей – средства местного бюджета и 1381,7 тысяч рублей – средства краевого бюджета, 2019 год– 9419,8 тысяч рублей, из них 6658,0 тыс. рублей средства краевого бюджета, 2761,8тыс. рублей – средства местного бюджета; 2020 год–5640,2 тысяч рублей, в том числе 0,0 тыс. рублей краевые, 5640,2 тыс. рублей местный бюдже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,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участков улично-дорожной сети поселения,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even" r:id="rId8"/>
      <w:headerReference w:type="default" r:id="rId9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земля2</cp:lastModifiedBy>
  <cp:lastPrinted>2020-10-06T08:06:00Z</cp:lastPrinted>
  <dcterms:modified xsi:type="dcterms:W3CDTF">2020-12-23T11:01:00Z</dcterms:modified>
  <cp:revision>175</cp:revision>
  <dc:subject/>
  <dc:title>Ведомственная целевая программа "Капитальный ремонт и ремонт</dc:title>
</cp:coreProperties>
</file>