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к решению XXV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04 "  марта  2021 года № 96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 XXI сессии Совета Новотам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 район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созыва 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" 14 " декабря 2020 года № 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  <w:bCs/>
        </w:rPr>
        <w:t>Программа муниципальных внешни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Новотаманским  сельским поселением Темрюкского района от международных финансовых организаций и иностранных банков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Новотаманского сельского поселения Темрюкского района, обязательства по которым выражены в иностранной валют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основной суммы долга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Бюджетные кредиты, привлеченные Новотаманским сельским поселением от Российской Федерации,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привлечение </w:t>
            </w:r>
            <w:r>
              <w:rPr>
                <w:sz w:val="28"/>
                <w:szCs w:val="28"/>
              </w:rPr>
              <w:t>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 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совет</cp:lastModifiedBy>
  <cp:lastPrinted>2021-03-05T09:48:00Z</cp:lastPrinted>
  <dcterms:modified xsi:type="dcterms:W3CDTF">2021-03-05T06:48:00Z</dcterms:modified>
  <cp:revision>92</cp:revision>
  <dc:subject/>
  <dc:title/>
</cp:coreProperties>
</file>