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9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XV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28"/>
        </w:rPr>
        <w:t>4 марта 2021 года   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bookmarkStart w:id="0" w:name="_Hlk35587738"/>
      <w:bookmarkStart w:id="1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X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b/>
          <w:sz w:val="28"/>
          <w:szCs w:val="28"/>
        </w:rPr>
        <w:t>021 год</w:t>
      </w:r>
      <w:bookmarkEnd w:id="1"/>
      <w:r>
        <w:rPr>
          <w:b/>
          <w:sz w:val="28"/>
          <w:szCs w:val="28"/>
        </w:rPr>
        <w:t>»</w:t>
      </w:r>
      <w:bookmarkEnd w:id="0"/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5245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увеличением безвозмездных поступлений в сумме 350,0 тысяч рублей,  увеличением расходов бюджета на сумму 350,0 тысяч рублей и перераспределением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14 декабря 2020 года № 79 «О бюджете Новотаманского сельского поселения Темрюкского района на 2021</w:t>
      </w:r>
      <w:r>
        <w:rPr>
          <w:sz w:val="28"/>
          <w:szCs w:val="28"/>
        </w:rPr>
        <w:t xml:space="preserve"> год» следующие изменения: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1 Изменить основные характеристики бюджета Новотаманского сельского поселения Темрюкского района на 2021 год: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ём доходов в сумме» слова «66791,4 тысяча рублей» заменить словами «67141,4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 после слов «общий объём расходов в сумме» слова «74944,4 тысяч рублей» заменить словами «75294,4 тысяч рублей»;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2 Приложение №1 «Перечень главных администраторов доходов бюджета Новотаманского сельского поселения Темрюкского района и закрепляемые за ними виды (подвиды) доходов бюджета Новотаманского сельского поселения Темрюкского района и перечень главных администраторов источников финансирования дефицита бюджета Новотаманского сельского поселения Темрюкского района» изложить в новой редакции (приложение № 1).</w:t>
      </w:r>
    </w:p>
    <w:p>
      <w:pPr>
        <w:pStyle w:val="Normal"/>
        <w:widowControl w:val="false"/>
        <w:shd w:fill="FFFFFF" w:val="clear"/>
        <w:ind w:right="101" w:firstLine="709"/>
        <w:jc w:val="both"/>
        <w:rPr/>
      </w:pPr>
      <w:r>
        <w:rPr>
          <w:sz w:val="28"/>
          <w:szCs w:val="28"/>
        </w:rPr>
        <w:t>1.3  Приложение №3 «Перечень главных администраторов доходов бюджета Новотаманского сельского поселения Темрюкского района - органов местного самоуправления муниципального  образования  Темрюкский район и (или) их территориальных органов (подразделений), закрепляемых за ними видов (подвидов) доходов бюджета Новотаманского сельского поселения Темрюкского района» изложить в новой редакции (приложение №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Приложение № 4 «Объем поступлений доходов в бюджет Новотаманского сельского поселения Темрюкского района по кодам видов </w:t>
      </w:r>
    </w:p>
    <w:p>
      <w:pPr>
        <w:pStyle w:val="TextBodyIndent"/>
        <w:widowControl w:val="false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(подвидов)  доходов  на  2021  год»  изложить  в новой  редакции  (приложение №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5 Приложение № 5 «Распределение бюджетных ассигнований по разделам и подразделам классификации расходов бюджетов на 2021 год» изложить в новой редакции (приложение №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6 Приложение № 6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редакции (приложение № 5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7 Приложение № 7 «Ведомственная структура расходов бюджета Новотаманского сельского поселения Темрюкского района на 2021 год» изложить в новой редакции (приложение № 6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риложение № 8 «Источники внутреннего финансирования дефицита бюджета Новотаман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7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9 В пункте 8 после слов «безвозмездные поступления из бюджета муниципального образования Темрюкский район» слова «в сумме 14708,6 тысяч рублей» заменить на слова «15058,6» тысячи рублей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 Добавить пункт 25 «Утвердить программу муниципальных внешних заимствований Новотаманского сельского поселения Темрюкского района на 2021 год  согласно  приложению № 11  к  настоящему  решению»  (приложение № 8) и пункт 26 «Утвердить программу муниципальных гарантий Новотаманского сельского поселения Темрюкского района в иностранной  валюте на 2021 год согласно приложению № 12 к настоящему решению» (приложение № 9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 Пункты 25-30 считать пунктами 27-32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(Е.Н. Даева)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В.Ж. Кашаев).</w:t>
      </w:r>
    </w:p>
    <w:p>
      <w:pPr>
        <w:pStyle w:val="Normal"/>
        <w:tabs>
          <w:tab w:val="clear" w:pos="408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3. Начальнику финансового отдела (Е.Н. Даева) опубликовать настоящее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2" w:name="_GoBack1"/>
      <w:bookmarkEnd w:id="2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18"/>
        </w:rPr>
      </w:pPr>
      <w:r>
        <w:rPr>
          <w:sz w:val="28"/>
          <w:szCs w:val="28"/>
        </w:rPr>
        <w:t>4. Решение «</w:t>
      </w: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 декабря 2021 года № 79 «О бюджете Новотаманского сельского поселения Темрюкского района на 2021 год» вступает в силу на следующий день после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2457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04 » марта 2021 год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  М.И. Филенков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« 04 » марта 2021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</w:t>
      </w:r>
    </w:p>
    <w:p>
      <w:pPr>
        <w:pStyle w:val="Normal"/>
        <w:jc w:val="center"/>
        <w:rPr/>
      </w:pPr>
      <w:r>
        <w:rPr>
          <w:sz w:val="28"/>
          <w:szCs w:val="18"/>
        </w:rPr>
        <w:t xml:space="preserve">О внесении изменений в решение </w:t>
      </w:r>
      <w:r>
        <w:rPr>
          <w:sz w:val="28"/>
          <w:szCs w:val="18"/>
          <w:lang w:val="en-US"/>
        </w:rPr>
        <w:t>XX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 xml:space="preserve">сессии Совета Новотам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</w:t>
      </w:r>
    </w:p>
    <w:p>
      <w:pPr>
        <w:pStyle w:val="Normal"/>
        <w:jc w:val="center"/>
        <w:rPr/>
      </w:pPr>
      <w:r>
        <w:rPr>
          <w:sz w:val="28"/>
          <w:szCs w:val="18"/>
        </w:rPr>
        <w:t>от 14 декабря 2020 года № 79 «О бюджете Новотаманского сельского поселения Темрюкского района на 2</w:t>
      </w:r>
      <w:r>
        <w:rPr>
          <w:sz w:val="28"/>
          <w:szCs w:val="28"/>
        </w:rPr>
        <w:t>021 год»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ект подготов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Е.Н. 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  <w:bookmarkStart w:id="3" w:name="_GoBack"/>
      <w:bookmarkEnd w:id="3"/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В.Ж. Каш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К.А. Шаку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совет</cp:lastModifiedBy>
  <cp:lastPrinted>2021-03-09T10:05:00Z</cp:lastPrinted>
  <dcterms:modified xsi:type="dcterms:W3CDTF">2021-04-06T05:49:00Z</dcterms:modified>
  <cp:revision>189</cp:revision>
  <dc:subject/>
  <dc:title>       </dc:title>
</cp:coreProperties>
</file>