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85"/>
      </w:tblGrid>
      <w:tr>
        <w:trPr>
          <w:trHeight w:val="23" w:hRule="atLeast"/>
        </w:trPr>
        <w:tc>
          <w:tcPr>
            <w:tcW w:w="4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«О порядке представления лицом,  поступающим на работу на должность руководителя муниципального учреждения Новотаманского сельского поселения Темрюк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руководителем муниципального учреждения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 администрацию Новотам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 доходах, об имуществе и обязательствах имущественного характера лица, поступающего на работу на должность руководителя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униципального учреждения Новотаман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Я,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ное место работы или службы, в случае отсутствия основного места работы </w:t>
        <w:br/>
        <w:t xml:space="preserve">или службы – род занятий)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живающий по адресу: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аю  сведения о своих доходах, об имуществе, о вкладах в банках, ценных бумагах, об обязательствах  имущественного  характер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ведения о доходах &lt;1&gt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24"/>
        <w:gridCol w:w="3461"/>
      </w:tblGrid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хода &lt;2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 коммерческих организация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ются доходы (включая  пенсии, пособия и иные выплаты) за отчетный период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ведения об имуществ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Недвижимое имуществ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48"/>
        <w:gridCol w:w="2115"/>
        <w:gridCol w:w="2231"/>
        <w:gridCol w:w="2094"/>
      </w:tblGrid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 метров)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 долевой собственности указывается доля лица, поступающего на работу на должность руководителя муниципального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представляющего с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Транспортные средства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641"/>
        <w:gridCol w:w="2519"/>
        <w:gridCol w:w="2927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 имущество; для     долевой собственности указывается доля лица, поступающего на работу на должность руководителя муниципального учрежд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аманского сельского поселения Темрюкского района</w:t>
      </w:r>
      <w:r>
        <w:rPr>
          <w:rFonts w:cs="Times New Roman" w:ascii="Times New Roman" w:hAnsi="Times New Roman"/>
          <w:sz w:val="20"/>
          <w:szCs w:val="20"/>
        </w:rPr>
        <w:t>, представляющего све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59"/>
        <w:gridCol w:w="1404"/>
        <w:gridCol w:w="1548"/>
        <w:gridCol w:w="987"/>
        <w:gridCol w:w="1788"/>
      </w:tblGrid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валюта счета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ч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на счете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рублей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Сведения о ценных бумаг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25"/>
        <w:gridCol w:w="1957"/>
        <w:gridCol w:w="1403"/>
        <w:gridCol w:w="1260"/>
        <w:gridCol w:w="1543"/>
      </w:tblGrid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ный капитал 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аст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участ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: 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4.2. Иные ценные бумаг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15"/>
        <w:gridCol w:w="1967"/>
        <w:gridCol w:w="2244"/>
        <w:gridCol w:w="1548"/>
        <w:gridCol w:w="1513"/>
      </w:tblGrid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ценной бумаг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тоимость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 по разделу 4 «Сведения о ценных бумагах»  суммарная декларированная стоимость ценных бумаг, включая доли участия в коммерческих организациях (рублей)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все ценные бумаги по видам (облигации, векселя и др.), за исключением  акций, указанных в подразделе 4.1 "Акции и иное участие в коммерческих организациях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Объекты недвижимого имущества, находящиеся в пользовании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44"/>
        <w:gridCol w:w="2093"/>
        <w:gridCol w:w="1991"/>
        <w:gridCol w:w="1786"/>
        <w:gridCol w:w="1674"/>
      </w:tblGrid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муще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сроки пользова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ользова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етров)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2&gt; Указывается вид недвижимого имущества (земельный участок, жилой дом, дача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3&gt; Указываются вид пользования (аренда, безвозмездное пользование и др.) и сроки 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lt;4&gt; Указываются основание пользования (договор, фактическое предоставление и  р.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5.2. Прочие обязательства &lt;1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24"/>
        <w:gridCol w:w="1267"/>
        <w:gridCol w:w="1825"/>
        <w:gridCol w:w="1686"/>
        <w:gridCol w:w="2089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ор (должник) </w:t>
            </w:r>
            <w:r>
              <w:rPr>
                <w:rFonts w:cs="Courier New" w:ascii="Courier New" w:hAnsi="Courier New"/>
                <w:sz w:val="20"/>
                <w:szCs w:val="20"/>
              </w:rPr>
              <w:t>&lt;3&gt;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возникновения </w:t>
            </w:r>
            <w:r>
              <w:rPr>
                <w:rFonts w:cs="Courier New" w:ascii="Courier New" w:hAnsi="Courier New"/>
                <w:sz w:val="20"/>
                <w:szCs w:val="20"/>
              </w:rPr>
              <w:t>&lt;4&gt;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5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лей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обязательства </w:t>
            </w:r>
            <w:r>
              <w:rPr>
                <w:rFonts w:cs="Courier New" w:ascii="Courier New" w:hAnsi="Courier New"/>
                <w:sz w:val="20"/>
                <w:szCs w:val="20"/>
              </w:rPr>
              <w:t>&lt;6&gt;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__ 20__ г.    ___________________________________________________________________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 лица,  поступающего на работу на должность руководителя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учреждения Таман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ется существо обязательства (заем, кредит и др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Новотаманского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ьского поселения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рюкского района                                                                     В.В.Лаврентьев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3:00Z</dcterms:created>
  <dc:creator>1</dc:creator>
  <dc:description/>
  <cp:keywords/>
  <dc:language>en-US</dc:language>
  <cp:lastModifiedBy>ACER</cp:lastModifiedBy>
  <dcterms:modified xsi:type="dcterms:W3CDTF">2013-04-19T18:13:00Z</dcterms:modified>
  <cp:revision>3</cp:revision>
  <dc:subject/>
  <dc:title>ПРИЛОЖЕНИЕ № 1</dc:title>
</cp:coreProperties>
</file>