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оекта постановления  администрации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__   № _____________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6 апреля 2013 года № 96                        «Об утверждении Положения «О порядке представления лиц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ающим на работу на должность руководител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Новотаманского сельского поселения Темрюк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руководителям муниципального учреждения Новотаманского сельского поселения Темрюкского района сведений о своих доход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и о доход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супруги (супруга) и несовершеннолетних детей»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 подготовлен и 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отде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Л.А.Золотар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Темрюкского  района                                                        В.В.Глущ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Zver</dc:creator>
  <dc:description/>
  <cp:keywords/>
  <dc:language>en-US</dc:language>
  <cp:lastModifiedBy>черномор</cp:lastModifiedBy>
  <cp:lastPrinted>2015-04-27T19:03:00Z</cp:lastPrinted>
  <dcterms:modified xsi:type="dcterms:W3CDTF">2015-04-27T15:05:00Z</dcterms:modified>
  <cp:revision>68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