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85"/>
      </w:tblGrid>
      <w:tr>
        <w:trPr>
          <w:trHeight w:val="23" w:hRule="atLeast"/>
        </w:trPr>
        <w:tc>
          <w:tcPr>
            <w:tcW w:w="4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 порядке представления лицом,  поступающим на работу на должность руководителя муниципального учреждения Новотаманского сельского поселения Темрюк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руководителем муниципального учреждения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</w:tc>
      </w:tr>
    </w:tbl>
    <w:p>
      <w:pPr>
        <w:pStyle w:val="Normal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 администрацию Новотам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 несовершеннолетних детей руководител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Я, 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 по адресу: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аю  сведения о доходах за отчетный период с  1  января 20__ г.  по  31 декабря 20__ г. моей (моег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пруги (супруга), несовершеннолетней дочери,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,</w:t>
        <w:br/>
        <w:t>в случае отсутствия основного места работы или службы - род занят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муществе, о  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ведения о доходах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 &lt;2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 </w:t>
      </w:r>
      <w:r>
        <w:rPr>
          <w:rFonts w:cs="Times New Roman" w:ascii="Times New Roman" w:hAnsi="Times New Roman"/>
          <w:sz w:val="20"/>
          <w:szCs w:val="20"/>
        </w:rPr>
        <w:t>Указываются доходы (включая  пенсии,  пособия и иные выплаты) за отчетный период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 </w:t>
      </w:r>
      <w:r>
        <w:rPr>
          <w:rFonts w:cs="Times New Roman" w:ascii="Times New Roman" w:hAnsi="Times New Roman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Недвижимое имуществ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268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етр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члена семьи руководителя муниципального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который представляет с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2659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члена семьи руководителя муниципального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60"/>
        <w:gridCol w:w="992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на счете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рублей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276"/>
        <w:gridCol w:w="138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: 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268"/>
        <w:gridCol w:w="1559"/>
        <w:gridCol w:w="152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ценной бумаг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тоимость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 по разделу 4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все ценные бумаги по видам (облигации, векселя и др.), за исключением  акций, указанных в подразделе 4.1 "Акции и иное участие в коммерческих организациях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2019"/>
        <w:gridCol w:w="1808"/>
        <w:gridCol w:w="138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етр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4&gt; Указываются основание пользования (договор, фактическое предоставление и  р.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2. Прочие обязательства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701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 (должник)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5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6&gt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__ 20__ г.    ___________________________________________________________________</w:t>
      </w:r>
    </w:p>
    <w:p>
      <w:pPr>
        <w:pStyle w:val="Normal"/>
        <w:ind w:left="283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 руководителя 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учрежд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правку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Новотаманского 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рюкского района</w:t>
        <w:tab/>
        <w:t>В.В.Лавренть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3:00Z</dcterms:created>
  <dc:creator>1</dc:creator>
  <dc:description/>
  <cp:keywords/>
  <dc:language>en-US</dc:language>
  <cp:lastModifiedBy>1</cp:lastModifiedBy>
  <cp:lastPrinted>2014-03-17T15:59:00Z</cp:lastPrinted>
  <dcterms:modified xsi:type="dcterms:W3CDTF">2014-03-17T13:01:00Z</dcterms:modified>
  <cp:revision>5</cp:revision>
  <dc:subject/>
  <dc:title>ПРИЛОЖЕНИЕ № 4</dc:title>
</cp:coreProperties>
</file>