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977" w:hRule="atLeast"/>
        </w:trPr>
        <w:tc>
          <w:tcPr>
            <w:tcW w:w="9854" w:type="dxa"/>
            <w:tcBorders/>
          </w:tcPr>
          <w:p>
            <w:pPr>
              <w:pStyle w:val="Subtitle"/>
              <w:rPr/>
            </w:pPr>
            <w:r>
              <w:rPr/>
              <w:t xml:space="preserve">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72795" cy="6940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НОВОТАМА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/>
            </w:pPr>
            <w:r>
              <w:rPr>
                <w:szCs w:val="28"/>
              </w:rPr>
              <w:t xml:space="preserve">от </w:t>
            </w:r>
            <w:r>
              <w:rPr>
                <w:b/>
                <w:szCs w:val="28"/>
              </w:rPr>
              <w:t xml:space="preserve">21.04.2015                                                                                  </w:t>
            </w:r>
            <w:r>
              <w:rPr>
                <w:szCs w:val="28"/>
              </w:rPr>
              <w:t>№</w:t>
            </w:r>
            <w:r>
              <w:rPr>
                <w:b/>
                <w:szCs w:val="28"/>
              </w:rPr>
              <w:t>_119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ос.Таманский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6 апреля 2013 года № 96                        «Об утверждении Положения «О порядке представления лиц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ающим на работу на должность руководителя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 Новотаманского сельского поселения Темрюк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руководителям муниципального учреждения Новотаманского сельского поселения Темрюкского района сведений о своих до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 и обязательствах имущественного характера и о доходах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муществе и обязательствах имущественного характера супруги (супруга) и несовершеннолетних детей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  <w:t xml:space="preserve">   На основании Постановления Правительства Российской Федерации от 6 ноября 2014 года № 1164 «О внесении изменений в некоторые акты Правительства Российской Федерации», руководствуясь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6 апреля 2013 года № 96  «Об утверждении Положения «О порядке представления лицом, поступающим на работу на должность руководителя муниципального учреждения Новотаманского сельского поселения Темрюкского района, а также руководителям муниципального учреждения Новотаманского сельского поселения Темрюк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» 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дпункт 2.1 пункта 2 Положения изложить в новой редакции: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«2.1. Лицо, поступающее на должность руководителя муниципального учреждения Новотаманского сельского поселения Темрюкского района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 Новотаманского сельского поселения Темрюкского района,</w:t>
      </w:r>
      <w:r>
        <w:rPr/>
        <w:t xml:space="preserve"> </w:t>
      </w:r>
      <w:r>
        <w:rPr>
          <w:sz w:val="28"/>
          <w:szCs w:val="28"/>
        </w:rPr>
        <w:t>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 Новотаманского сельского поселения Темрюкского района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</w:t>
      </w:r>
      <w:r>
        <w:rPr/>
        <w:t xml:space="preserve"> </w:t>
      </w:r>
      <w:r>
        <w:rPr>
          <w:sz w:val="28"/>
          <w:szCs w:val="28"/>
        </w:rPr>
        <w:t>муниципального учреждения Новотаманского сельского поселения Темрюкского района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 Новотаманского сельского поселения Темрюкского района, по утвержденной Президентом Российской Федерации форме справки.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дпункт 2.2 пункта 2 Положения изложить в следующей редакции: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«2.2</w:t>
      </w:r>
      <w:r>
        <w:rPr/>
        <w:t xml:space="preserve"> </w:t>
      </w:r>
      <w:r>
        <w:rPr>
          <w:sz w:val="28"/>
          <w:szCs w:val="28"/>
        </w:rPr>
        <w:t>Руководитель муниципального учреждения Новотаманского сельского поселения Темрюкского района ежегодно,  не позднее 30 апреля года, представляет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.»</w:t>
      </w:r>
    </w:p>
    <w:p>
      <w:pPr>
        <w:pStyle w:val="Normal"/>
        <w:numPr>
          <w:ilvl w:val="0"/>
          <w:numId w:val="3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4 пункта 2 Положения слова «не позднее 31 июля года, следующего за отчетным» заменить словами «в течение одного месяца после окончания срока, указанного в подпункте 2.2 пункта 2 настоящего Положения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дополнить подпунктом 2.4.1 следующего содержания: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«2.4.1.</w:t>
      </w:r>
      <w:r>
        <w:rPr/>
        <w:t xml:space="preserve"> </w:t>
      </w:r>
      <w:r>
        <w:rPr>
          <w:sz w:val="28"/>
          <w:szCs w:val="28"/>
        </w:rPr>
        <w:t>В случае если лицо, поступающее на должность руководителя муниципального учреждения Новотаманского сельского поселения Темрюкского района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</w:t>
      </w:r>
      <w:r>
        <w:rPr/>
        <w:t xml:space="preserve"> </w:t>
      </w:r>
      <w:r>
        <w:rPr>
          <w:sz w:val="28"/>
          <w:szCs w:val="28"/>
        </w:rPr>
        <w:t>в течение одного месяца после окончания срока, указанного в подпункте 2.1 пункта 2 настоящего Положения.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3.1 пункта 3 Положения изложить в следующей редакции: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 Сведения о доходах, об имуществе и обязательствах имущественного характера, представленные руководителем муниципального учреждения, размещаются в информационно-телекоммуникационной сети «Интернет» на официальном сайте администрации Новотаманского сельского поселения Темрюк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novotama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лее – официальный сайт) в соответствующем подразделе, или по решению главы администрации Новотаманского сельского поселения Темрюкского района -  на сайте администрации Новотаманского сельского поселения Темрюкского района и предоставляются для опубликования  средствами</w:t>
      </w:r>
      <w:r>
        <w:rPr/>
        <w:t xml:space="preserve"> </w:t>
      </w:r>
      <w:r>
        <w:rPr>
          <w:sz w:val="28"/>
          <w:szCs w:val="28"/>
        </w:rPr>
        <w:t>массовой информации в порядке, установленном настоящим Положение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</w:t>
      </w:r>
      <w:r>
        <w:rPr/>
        <w:t xml:space="preserve"> </w:t>
      </w:r>
      <w:r>
        <w:rPr>
          <w:sz w:val="28"/>
          <w:szCs w:val="28"/>
        </w:rPr>
        <w:t>форму дополнения (изменения) к справке о доходах, расходах, об имуществе и обязательствах имущественного характера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Приложения 1- 4 к Положению «О порядке представления лицом, поступающим на работу на должность руководителя муниципального учреждения Новотаманского сельского поселения Темрюкского района, а также руководителем муниципального учреждения Новотаманского сельского поселения Темрюкского района сведений о своих доходах, об имуществе и обязательствах имущественного характера супруги (супруга) и несовершеннолетних детей», утвержденного постановлением администрации Новотаманского сельского поселения Темрюкского района от 16 апреля 2013 года № 96 признать утратившими силу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ведения о доходах, расходах,  об имуществе и обязательствах имущественного характера представляются по  утвержденной Президентом Российской Федерации форме справки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Общему отделу администрации  Новотаманского сельского поселения Темрюкского района (Золотарева) разместить настоящее постановление на официальном сайте администрации муниципального образования Темрюк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исполнением настоящего постановления  возложить на заместителя главы Новотаманского сельского поселения Темрюкского района В.В.Глущенк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одпункты 1) - 2) пункта 1 Постановления</w:t>
      </w:r>
      <w:r>
        <w:rPr/>
        <w:t xml:space="preserve"> </w:t>
      </w:r>
      <w:r>
        <w:rPr>
          <w:sz w:val="28"/>
          <w:szCs w:val="28"/>
        </w:rPr>
        <w:t>администрации Новотаманского сельского поселения Темрюкского района от 16 апреля 2013 года № 96  «Об утверждении Положения «О порядке представления лицом, поступающим на работу на должность руководителя муниципального учреждения Новотаманского сельского поселения Темрюкского района, а также руководителям муниципального учреждения Новотаманского сельского поселения Темрюк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» вступает в силу 1 января 2015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8. Постановление   </w:t>
      </w:r>
      <w:r>
        <w:rPr>
          <w:sz w:val="28"/>
          <w:szCs w:val="28"/>
        </w:rPr>
        <w:t>администрации Новотаманского сельского поселения Темрюкского района О внесении изменений в постановление администрации Новотаманского сельского поселения Темрюкского района от 16 апреля 2013 года № 96 «Об утверждении Положения «О порядке представления лиц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упающим на работу на должность руководителя муниципального учреждения Новотаманского сельского поселения Темрюкского района, а также руководителям муниципального учреждения Новотаманского сельского поселения Темрюк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</w:t>
      </w:r>
      <w:r>
        <w:rPr>
          <w:sz w:val="28"/>
        </w:rPr>
        <w:t>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Темрюкского  района                                                                       В.В.Лавренть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проекта постановления  администрации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_______________   № _____________</w:t>
      </w:r>
    </w:p>
    <w:p>
      <w:pPr>
        <w:pStyle w:val="Normal"/>
        <w:jc w:val="center"/>
        <w:rPr/>
      </w:pPr>
      <w:r>
        <w:rPr>
          <w:color w:val="000000"/>
        </w:rPr>
        <w:t>«</w:t>
      </w: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6 апреля 2013 года № 96                        «Об утверждении Положения «О порядке представления лиц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ающим на работу на должность руководителя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я Новотаманского сельского поселения Темрюк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руководителям муниципального учреждения Новотаманского сельского поселения Темрюкского района сведений о своих дохода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и о дохода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 супруги (супруга) и несовершеннолетних детей»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оект  подготовлен и  внесе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м отдел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                                                                            Л.А.Золотар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 Темрюкского  района                                                        В.В.Глущ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0:00Z</dcterms:created>
  <dc:creator>Zver</dc:creator>
  <dc:description/>
  <cp:keywords/>
  <dc:language>en-US</dc:language>
  <cp:lastModifiedBy>черномор</cp:lastModifiedBy>
  <cp:lastPrinted>2014-12-17T08:50:00Z</cp:lastPrinted>
  <dcterms:modified xsi:type="dcterms:W3CDTF">2015-04-27T15:01:00Z</dcterms:modified>
  <cp:revision>67</cp:revision>
  <dc:subject/>
  <dc:title>О внесении изменений в постановление администрации муниципального образования Темрюкский район от 21 декабря 2009 года № 2797 </dc:title>
</cp:coreProperties>
</file>