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5"/>
      </w:tblGrid>
      <w:tr>
        <w:trPr>
          <w:trHeight w:val="23" w:hRule="atLeast"/>
        </w:trPr>
        <w:tc>
          <w:tcPr>
            <w:tcW w:w="4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 порядке представления лицом,  поступающим на работу на должность руководителя муниципального учреждения Новотаманского сельского поселения Темрюк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руководителем муниципального учреждения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о своих доходах, об имущест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 администрацию 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об имуществе и обязательствах имущественного характера супруги (суп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и несовершеннолетних детей лица, поступающего на работу на должность руковод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ого учреждения Новотаманского 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0"/>
          <w:szCs w:val="20"/>
        </w:rPr>
        <w:t>&lt;1&g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по адресу: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аю  сведения о доходах моей (моег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пруги (супруга), несовершеннолетней дочери, несовершеннолетнего сын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ное место работы или службы, занимаемая должность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имуществе, о вкладах в банках, ценных бумагах, об обязательствах имущественного  характера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&lt;1&gt;  Сведения представляются отдельно на супругу (супруга) и на каждого из несовершеннолетних детей лица, поступающего на работу на должность 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Таманского сельского поселения Темрюк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ведения о доходах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 &lt;2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 </w:t>
      </w:r>
      <w:r>
        <w:rPr>
          <w:rFonts w:cs="Times New Roman" w:ascii="Times New Roman" w:hAnsi="Times New Roman"/>
          <w:sz w:val="20"/>
          <w:szCs w:val="20"/>
        </w:rPr>
        <w:t>Указываются доходы (включая  пенсии,  пособия и иные выплаты) за отчетный период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 </w:t>
      </w:r>
      <w:r>
        <w:rPr>
          <w:rFonts w:cs="Times New Roman" w:ascii="Times New Roman" w:hAnsi="Times New Roman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Недвижимое имуществ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268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етр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члена семьи лица, поступающего на работу на должность руководителя муниципального учреждения  </w:t>
      </w:r>
      <w:r>
        <w:rPr>
          <w:rFonts w:cs="Times New Roman" w:ascii="Times New Roman" w:hAnsi="Times New Roman"/>
          <w:color w:val="000000"/>
          <w:sz w:val="20"/>
          <w:szCs w:val="20"/>
        </w:rPr>
        <w:t>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551"/>
        <w:gridCol w:w="2659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члена семьи лица, поступающего на работу на должность руководителя муниципального учрежден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60"/>
        <w:gridCol w:w="992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ч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276"/>
        <w:gridCol w:w="13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: 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2268"/>
        <w:gridCol w:w="1559"/>
        <w:gridCol w:w="152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по разделу 4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все ценные бумаги по видам (облигации, векселя и др.), за исключением  акций, указанных в подразделе 4.1 "Акции и иное участие в коммерческих организациях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2019"/>
        <w:gridCol w:w="1808"/>
        <w:gridCol w:w="13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етров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4&gt; Указываются основание пользования (договор, фактическое предоставление и  р.), а также реквизиты (дата, номер) соответствующего договора или 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2. Прочие обязательства &lt;1&gt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701"/>
        <w:gridCol w:w="18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5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6&gt;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__ 20__ г.    ___________________________________________________________________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 лица,  поступающего на работу на должность 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Новотаманского 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рюкского района                                                                         В.В.Лаврент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7:00Z</dcterms:created>
  <dc:creator>1</dc:creator>
  <dc:description/>
  <cp:keywords/>
  <dc:language>en-US</dc:language>
  <cp:lastModifiedBy>ACER</cp:lastModifiedBy>
  <dcterms:modified xsi:type="dcterms:W3CDTF">2013-04-19T18:18:00Z</dcterms:modified>
  <cp:revision>3</cp:revision>
  <dc:subject/>
  <dc:title>ПРИЛОЖЕНИЕ № 3</dc:title>
</cp:coreProperties>
</file>