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6.04.2013                                                                                                             № 96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орядке представления лиц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ающим на работу на должность руководителя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я Новотаманского сельского поселения Темрюкского района, а также руководителям муниципального учреждения Новотаман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275 Трудового кодекса Российской Федерации, Федеральным законом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Федеральным законом от 25 декабря 2008 года № 273-ФЗ «О противодействии коррупции», постановлением Правительства Российской Федерации от 13 марта 2013 года № 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«О порядке представления лицом, поступающим на работу на должность руководителя муниципального учреждения Новотаманского сельского поселения Темрюкского района, а также руководителям муниципального учреждения Новотаман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 (далее – Положение)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общего отдела администрации Новотаманского сельского поселения Темрюкского района Л.А.Золотарев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опубликовать настоящее постановление в газете «Тамань» и разместить  на официальном сайте администрации Новотам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) ознакомить руководителей муниципальных учреждений Новотаманского сельского поселения Темрюкского района с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Новотаманского сельского поселения Темрюкского района В.И.Смольяни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В.В.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</w:rPr>
        <w:t xml:space="preserve">_______________ 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</w:rPr>
        <w:t>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«О порядке представления лиц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ающим на работу на должность руководителя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 Новотаманского сельского поселения Темрюкского района, а также руководителям муниципального учреждения Новотаман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»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Л.А.Золотарева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И.Смольян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Т.А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____________ 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ставления лицом, поступающим на работу на должность руководителя муниципального учреждения Новотаманского сельского поселения Темрюкского района, а также руководителем муниципального учреждения Новотаман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пределяет порядок представления лицом, поступающим на работу на должность руководителя муниципального учреждения Новотаманского сельского поселения Темрюкского района или руководителем муниципального учреждения Новотаман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жале – сведения о доходах, об имуществе и обязательствах имущественного характер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Сведения о доходах, об имуществе и обязательствах имущественного характера представляются по утвержденным формам справок лицом, поступающим на работу на должность руководителя муниципального учреждения Новотаманского сельского поселения Темрюкского района (при поступлении на работу) и руководителем муниципального учреждения Новотаманского сельского поселения Темрюкского района ежегодно, не позднее 30 апреля год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ставления сведений о доходах, об имуще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Лицо, поступающее на должность руководителя муниципального учреждения Новотаманского сельского поселения Темрюкского района пред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1.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ачи документов для поступления на работу на должность руководителя муниципального учреждения Новотаманского сельского поселения Темрюкского района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приложению № 1 к настоящему Положению (на отчетную да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, согласно приложению № 3 к настоящему Положению (на отчетную да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уководитель муниципального учреждения Новотаманского сельского поселения Темрюкского района пред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Сведения о своих доходах, полученных за отчетный период                            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приложению № 2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.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 приложению № 4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Сведения о доходах, об имуществе и обязательствах имущественного характера представляются лицами, поступающими на должность руководителя  и руководителями муниципальных учреждений Новотаманского сельского поселения Темрюкского района в  общий отдел администрации Новотам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2.4. В случае если руководитель муниципального учреждения Новотаманского сельского поселения Темрюкского район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енные сведения не позднее 31 июля года, следующего за отчетным.</w:t>
        <w:tab/>
        <w:t>Такие уточненные сведения не считаются представленными с нарушением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5. Сведения о  доходах, об имуществе и обязательствах имущественного характера, представленные в соответствии с настоящим Положением, приобщаются к личному делу лица, поступающего на работу на долж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Новотаманского сельского поселения Темрюкского района (при поступлении на работу) и руководителя эт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Проверка достоверности и полноты сведений о доходах, об имуществе и обязательствах имущественного характера, представленных гражданином или руководителем муниципального учреждения муниципального образования Темрюкский район осуществляется в порядке, установленном частью 7.1. статьи 8 Федерального закона от 25 декабря 2008 года № 273-ФЗ «О противодействии коррупции», постановлением Правительства Российской Федерации от 13 марта 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 и Положением «О проверке достоверности и полноты сведений,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Новотаманского сельского поселения Темрюкского района, и лицами, замещающими должности руководителей муниципальных учреждений Новотаманского сельского поселения Темрюк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орядок размещения сведений о доходах, об имуществе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ствах имущественного характера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Темрюк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этих сведений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Сведения о доходах, об имуществе и обязательствах имущественного характера руководителя муниципального учреждения подлежат размещению в информационно-телекоммуникационной сети Интернет на официальном сайте администрации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am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(далее-официальный сайт) в соответствующем подразделе, а в случае отсутствия этих сведений в указанном источнике – предоставляются средствам массовой информации для опубликования по их запросам, в порядке, установленном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Перечень объектов недвижимого имущества, принадлежащих руководителю этого учреждения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Перечень транспортных средств с указанием вида и марки, принадлежащих на праве собственности руководителю этого учреждения, его супруге (супругу) и несовершеннолетним де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Декларированный годовой доход руководителя этого учреждения, его супруги (супруга) и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В размещаемых на официальном сайте и предоставляемых средствам массовой информации для опубликования сведения о доходах, об имуществе и  обязательствах  имущественного характера запрещается указы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1. Персональные данные супруги (супруга), детей и иных членов семьи руководителя эт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2. Данные, позволяющие определить место жительства, почтовый адрес, телефон и иные индивидуальные средства коммуникации руководителя этого учреждения, его супруги (супруга), детей и иных членов семь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3. Данные, позволяющие определить местонахождение объектов недвижимого имущества, принадлежащих руководителю этого учреждения, его супруге (супруга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4. 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ведения о доходах, об имуществе и обязательствах имущественного характера, указанные в пункте 3.2. раздела 3 настоящего Положения, размещаются на официальном сайте в 14-дневный срок со  дня истечения срока, установленного для подачи данны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ведения о доходах, об имуществе и обязательствах имущественного характера представляются для опубликования средствам массовой информации в следующе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 В 3-дневный срок со дня поступления запроса от средства массовой информации, о нем сообщается лицу, замещающему должность руководителя муниципального учреждения, в отношении которого поступил запр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2. В 7-дневный срок со  дня поступления запроса от средства массовой информации, ему предоставляются сведения, указанных  в пункте 3.2 раздела.3 настоящего Положения, в том случае, если запрашиваемые сведения отсутствуют на официальном сайте. Если запрашиваемые сведения размещены на официальном сайте, средству массовой информации дается ответ со ссылкой на н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Сведения о доходах, об имуществе и обязательствах имущественного характера, представляемые гражданином или руководителе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В случае непредставления  или представления заведомо ложных сведений о доходах, об имуществе и обязательствах имущественного характера, гражданин не может быть назначен на должность руководителя муниципального учреждения, а руководитель освобождается от занимаемой должности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вергается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В.И.Смольян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a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20:00Z</dcterms:created>
  <dc:creator>User</dc:creator>
  <dc:description/>
  <cp:keywords/>
  <dc:language>en-US</dc:language>
  <cp:lastModifiedBy>1</cp:lastModifiedBy>
  <cp:lastPrinted>2015-11-10T10:25:00Z</cp:lastPrinted>
  <dcterms:modified xsi:type="dcterms:W3CDTF">2015-11-10T07:25:00Z</dcterms:modified>
  <cp:revision>11</cp:revision>
  <dc:subject/>
  <dc:title>Об утверждении Положения «О порядке представления лицом,</dc:title>
</cp:coreProperties>
</file>