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786"/>
      </w:tblGrid>
      <w:tr>
        <w:trPr>
          <w:trHeight w:val="23" w:hRule="atLeast"/>
        </w:trPr>
        <w:tc>
          <w:tcPr>
            <w:tcW w:w="4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«О порядке представления лицом,  поступающим на работу на должность руководителя муниципального учреждения Новотаманского сельского поселения Темрюк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руководителем муниципального учреждения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о своих доходах, об имущест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 администрацию Новотам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характера руководителя муниципального учреждения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овотаман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Я, 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живающий по адресу: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аю  сведения о своих доходах за  отчетный  период  с 1  января 20__ г. по 31 декабря 20__ г., об имуществе, о вкладах в банках, ценных бумагах, об обязательствах  имущественного  характера  по  состоянию на конец отчетного периода (на отчетную дату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ведения о доходах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51"/>
        <w:gridCol w:w="3358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 &lt;2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 коммерческих организациях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1&gt;  </w:t>
      </w:r>
      <w:r>
        <w:rPr>
          <w:rFonts w:cs="Times New Roman" w:ascii="Times New Roman" w:hAnsi="Times New Roman"/>
          <w:sz w:val="20"/>
          <w:szCs w:val="20"/>
        </w:rPr>
        <w:t>Указываются доходы (включая  пенсии,  пособия и иные выплаты) за отчетный период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2&gt;  </w:t>
      </w:r>
      <w:r>
        <w:rPr>
          <w:rFonts w:cs="Times New Roman" w:ascii="Times New Roman" w:hAnsi="Times New Roman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Недвижимое имуществ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57"/>
        <w:gridCol w:w="2117"/>
        <w:gridCol w:w="2238"/>
        <w:gridCol w:w="1791"/>
      </w:tblGrid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етров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 долевой собственности указывается доля руководителя муниципального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представляющего с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50"/>
        <w:gridCol w:w="2526"/>
        <w:gridCol w:w="2627"/>
      </w:tblGrid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 имущество; для долевой собственности указывается доля руководителя муниципального учреждени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аман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9"/>
        <w:gridCol w:w="1403"/>
        <w:gridCol w:w="1547"/>
        <w:gridCol w:w="987"/>
        <w:gridCol w:w="1786"/>
      </w:tblGrid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валюта счета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ч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на счете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рублей)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97"/>
        <w:gridCol w:w="1963"/>
        <w:gridCol w:w="1406"/>
        <w:gridCol w:w="1263"/>
        <w:gridCol w:w="1375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ный капитал 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аст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участ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: 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38"/>
        <w:gridCol w:w="1965"/>
        <w:gridCol w:w="2242"/>
        <w:gridCol w:w="1547"/>
        <w:gridCol w:w="1512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ценной бумаг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лей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тоимость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 по разделу 4 «Сведения о ценных бумагах»  суммарная декларированная стоимость ценных бумаг, включая доли участия в коммерческих организациях (рублей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все ценные бумаги по видам (облигации, векселя и др.), за исключением  акций, указанных в подразделе 4.1 "Акции и иное участие в коммерческих организациях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Объекты недвижимого имущества, находящиеся в пользовании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47"/>
        <w:gridCol w:w="2100"/>
        <w:gridCol w:w="1996"/>
        <w:gridCol w:w="1790"/>
        <w:gridCol w:w="1371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муще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сроки пользова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ользова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етров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4&gt; Указываются основание пользования (договор, фактическое предоставление и  р.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5.2. Прочие обязательства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31"/>
        <w:gridCol w:w="1268"/>
        <w:gridCol w:w="1828"/>
        <w:gridCol w:w="1688"/>
        <w:gridCol w:w="1791"/>
      </w:tblGrid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ор (должник)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возникнове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5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6&gt;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__ 20__ г.    ___________________________________________________________________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 руководителя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учреждения Новотаман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а Новотаманского 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ьского поселения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рюкского района                                                                    В.В.Лавренть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07:00Z</dcterms:created>
  <dc:creator>1</dc:creator>
  <dc:description/>
  <cp:keywords/>
  <dc:language>en-US</dc:language>
  <cp:lastModifiedBy>1</cp:lastModifiedBy>
  <cp:lastPrinted>2014-03-17T16:04:00Z</cp:lastPrinted>
  <dcterms:modified xsi:type="dcterms:W3CDTF">2014-03-17T13:04:00Z</dcterms:modified>
  <cp:revision>6</cp:revision>
  <dc:subject/>
  <dc:title>ПРИЛОЖЕНИЕ № 2</dc:title>
</cp:coreProperties>
</file>