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от 5.10.2016 № 386</w:t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 профилактика правонарушений 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иление борьбы с преступностью в Новотаман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5,0 тыс.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за выполнением муниципальной Программ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осуществляет  администрация Новотаманского сельского поселения Темрюкского района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ссчитана для реализации в 2017 году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0"/>
        <w:gridCol w:w="26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134"/>
        <w:gridCol w:w="862"/>
        <w:gridCol w:w="15"/>
        <w:gridCol w:w="15"/>
        <w:gridCol w:w="1376"/>
        <w:gridCol w:w="1843"/>
      </w:tblGrid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координационных   совещаний  с  подразделениями правоохранительных органов по вопросам обеспечения    взаимодействия в борьбе с преступностью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 массовых  мероприятий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проверке помещений, используемых в коммерческих и  иных целях, для   исключения возможности хранения в них взрывчатых, 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удалению  гаражей и   контейнеров, в установленном законодательством порядке,  самовольно установленных в  непосредственной близости от жилых домов.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 рейдовых 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                 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7 год – 5,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2:00Z</dcterms:created>
  <dc:creator>Баженов </dc:creator>
  <dc:description/>
  <cp:keywords/>
  <dc:language>en-US</dc:language>
  <cp:lastModifiedBy>XTreme</cp:lastModifiedBy>
  <cp:lastPrinted>2016-11-14T14:25:00Z</cp:lastPrinted>
  <dcterms:modified xsi:type="dcterms:W3CDTF">2016-11-14T10:25:00Z</dcterms:modified>
  <cp:revision>38</cp:revision>
  <dc:subject/>
  <dc:title>«КОМПЛЕКСНАЯ ПРОГРАММА</dc:title>
</cp:coreProperties>
</file>