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№ 33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15 мая 2019 года 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Темрюкского района на 2</w:t>
      </w:r>
      <w:r>
        <w:rPr>
          <w:b/>
          <w:sz w:val="28"/>
          <w:szCs w:val="28"/>
        </w:rPr>
        <w:t>019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величением безвозмездных поступлений в сумме 6658,0 тысячи рублей, увеличением бюджетных ассигнований в сумме  6658,0 тысяч рубле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19 год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39103,2 тысяч рублей» заменить словами «45761,2 тысяч рублей»;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) в подпункте 2 пункта 1 после слов «общий объём расходов в сумме» слова «43172,9 тысяч рублей» заменить словами «49830,9 тысяч рублей»;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2 В пункте 7 после слов «безвозмездные поступления из краевого бюджета» слова «в сумме 7620,3 тыс. рублей» заменить словами «в сумме 14278,3 тыс. рублей». 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4 «Объем поступлений доходов в бюджет Новотаманского сельского поселения Темрюкского района по кодам видов (подвидов) доходов на 2019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6 «Распределение бюджетных ассигнований по разделам и подразделам классификации расходов бюджетов на 2019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7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8 «Ведомственная структура расходов бюджета Новотаманского сельского поселения Темрюкского района на 2019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7 Приложение 9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 Даева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5 » ма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Исполняющий обязанности председателя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 М.И. Филенков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15 » мая 2019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9-05-16T11:06:00Z</cp:lastPrinted>
  <dcterms:modified xsi:type="dcterms:W3CDTF">2019-05-17T06:51:00Z</dcterms:modified>
  <cp:revision>38</cp:revision>
  <dc:subject/>
  <dc:title>       </dc:title>
</cp:coreProperties>
</file>