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707390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11.04.2017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 № </w:t>
      </w:r>
      <w:r>
        <w:rPr>
          <w:sz w:val="28"/>
          <w:szCs w:val="28"/>
          <w:u w:val="single"/>
        </w:rPr>
        <w:t>5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3 октября 2016 года №403 «Об утверждении 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3 октября 2016 года № 403 «Об утверждении муниципальной программы «Эффективное муниципальное управление на 2017 год Новотаман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«Муниципальная программа «Эффективное управление на 2017 год Новотаманского сельского поселения Темрюкского района» и приложение №3 «Подпрограмма «Управление муниципальным имуществом» муниципальной программы «Эффективное муниципальное управление на 2017 год Новотаманского сельского поселения Темрюкского района»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2. Начальнику финансового  отдела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 Г.П. Шлахтер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В.В. Лавренть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.04.2017 года № 5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3 октября 2016 года №40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Эффективное муниципальное управление на 2017 год Новотам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учреждения «Новотаманская производственн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Ш.Ш. Сеитме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XTreme</cp:lastModifiedBy>
  <cp:lastPrinted>2017-04-11T11:36:00Z</cp:lastPrinted>
  <dcterms:modified xsi:type="dcterms:W3CDTF">2017-04-14T10:49:00Z</dcterms:modified>
  <cp:revision>99</cp:revision>
  <dc:subject/>
  <dc:title>                                                                                 </dc:title>
</cp:coreProperties>
</file>