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1.04.2017 года № 5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6 года № 40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1.04.2017 года № 54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10061,0 тыс. рублей, за счет средств местного бюджета, в том числе по подпрограммам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119,4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  1742,4 тыс. руб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4199,2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подпрограм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10061,0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061,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9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2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/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XTreme</cp:lastModifiedBy>
  <cp:lastPrinted>2017-02-20T09:04:00Z</cp:lastPrinted>
  <dcterms:modified xsi:type="dcterms:W3CDTF">2017-04-14T10:50:00Z</dcterms:modified>
  <cp:revision>132</cp:revision>
  <dc:subject/>
  <dc:title>ПРИЛОЖЕНИЕ</dc:title>
</cp:coreProperties>
</file>