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>
          <w:sz w:val="28"/>
          <w:szCs w:val="28"/>
          <w:u w:val="single"/>
        </w:rPr>
        <w:t>от 11.04.2017 года № 54</w:t>
      </w:r>
    </w:p>
    <w:p>
      <w:pPr>
        <w:pStyle w:val="Normal"/>
        <w:ind w:left="453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»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7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муниципальным имуществ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ппарата МКУ «Новотаманская производственно-эксплуатационная служб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териально-техническое обслуживание администрации Новотаманского сельского поселения Темрюкского район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ёт объектов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транспорта, приобретение запчастей, ГСМ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материальных запасов для содержания здания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служивающего персонала  администрац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4199,2 тыс. 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овотам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Новотам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 сферы деятельности, содержание проблемы и обоснование  необходимости её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задачей муниципальной политики в области имущественных отношений является создание условий эффективного использования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в полной мере реализовать эту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права собственника муниципального имущества по распоряжению указанным имуществом, в том числе при обременении муниципального имущества правом оперативного управления или хозяйственного 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формированию земельных участков под многоквартирными домами и постановке их на кадастровый учет направлено на актуализацию их кадастровой стоимости, что в свою очередь, будет способствовать справедливому установлению налогооблагаемой базы с учётом рыночной цены на землю, а также стимулированию собственников к рациональному использованию земли, вовлечению в рыночный оборот неиспользуемых ими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 в рамках муниципальной программы обусловлена их взаимосвязью, что требует координируемого выполнения разнородных мероприятий правового, организационного и технолог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ежегодно обеспечить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умножение и улучшение движимого и недвижимого имущества, используемого для социально-экономического развития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одпрограммы является повышения эффективности управления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аппарата МКУ «Новотаманская производственно-     эксплуатационная служб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атериально-техническое обслуживание администрации     Новотаманского сельского поселения Темрюк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ёт объектов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и распоряжение имуществом;</w:t>
      </w:r>
      <w:r>
        <w:rPr/>
        <w:t xml:space="preserve">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7 год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397"/>
        <w:gridCol w:w="1560"/>
        <w:gridCol w:w="1701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объектов муниципального имущества, инвентариз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транспорта, приобретение ГС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служивающего персон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193"/>
        <w:gridCol w:w="1276"/>
        <w:gridCol w:w="1134"/>
        <w:gridCol w:w="2552"/>
        <w:gridCol w:w="1772"/>
        <w:gridCol w:w="70"/>
      </w:tblGrid>
      <w:tr>
        <w:trPr>
          <w:trHeight w:val="139" w:hRule="atLeast"/>
        </w:trPr>
        <w:tc>
          <w:tcPr>
            <w:tcW w:w="9569" w:type="dxa"/>
            <w:gridSpan w:val="6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2017 год, тыс.руб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32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</w:t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ппарата МКУ «Новотаманская ПЭС», материально-техническое обслуживание администрации Новотаманского сельского поселения Темрюкского района</w:t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«Новотаманская ПЭС»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4199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199,2 тыс. 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редств местного бюджета – 4199,2 тыс. рублей.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right="-1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  <w:bookmarkStart w:id="0" w:name="sub_4150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казен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Ш.Ш. Сеитмеме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XTreme</cp:lastModifiedBy>
  <cp:lastPrinted>2017-04-11T11:53:00Z</cp:lastPrinted>
  <dcterms:modified xsi:type="dcterms:W3CDTF">2017-04-14T10:51:00Z</dcterms:modified>
  <cp:revision>100</cp:revision>
  <dc:subject/>
  <dc:title>                                                                                 УТВЕРЖДЕНА                                                                                           </dc:title>
</cp:coreProperties>
</file>