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долговой политики </w:t>
      </w:r>
      <w:r>
        <w:rPr>
          <w:b/>
          <w:spacing w:val="-1"/>
          <w:sz w:val="28"/>
          <w:szCs w:val="28"/>
        </w:rPr>
        <w:t>Новотаман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13 статьи 107.1 Бюджетного кодекса Российской Федерации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эффективного управления муниципальным долгом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 принятия мер по снижению долговой нагрузки, п о с т а н о в л я ю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Утвердить основные направления долговой политик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2023 год (приложение)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Финансовому отделу (И.А. Бельтюкова) официально опубликовать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дминистрации </w:t>
      </w:r>
      <w:r>
        <w:rPr>
          <w:spacing w:val="-1"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И.А. Бельтюкову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  и распространяет свое действие на правоотношение возникшие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8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User</cp:lastModifiedBy>
  <cp:lastPrinted>2015-11-19T12:02:00Z</cp:lastPrinted>
  <dcterms:modified xsi:type="dcterms:W3CDTF">2022-11-06T07:15:00Z</dcterms:modified>
  <cp:revision>49</cp:revision>
  <dc:subject/>
  <dc:title/>
</cp:coreProperties>
</file>