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 № 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азификация Новотаманского сельского поселения Темрюкского района на 2018-2020 годы»</w:t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205"/>
        <w:gridCol w:w="141"/>
        <w:gridCol w:w="14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Новотаманского сельского поселения Темрюк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выполнение мероприятий по обслуживанию построенных газопр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810 тыс. рублей, в том числе 2018 год 250,0тыс.рублей, 2019-270 тыс.рублей, 2020- 290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, целевые показатели, срок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выполнение мероприятий по обслуживанию построенных газоп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29"/>
        <w:gridCol w:w="2057"/>
        <w:gridCol w:w="1124"/>
        <w:gridCol w:w="1125"/>
        <w:gridCol w:w="11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служиванию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552"/>
        <w:gridCol w:w="1134"/>
        <w:gridCol w:w="850"/>
        <w:gridCol w:w="142"/>
        <w:gridCol w:w="756"/>
        <w:gridCol w:w="95"/>
        <w:gridCol w:w="708"/>
        <w:gridCol w:w="142"/>
        <w:gridCol w:w="567"/>
        <w:gridCol w:w="142"/>
        <w:gridCol w:w="1417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9" w:name="sub_100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sub_10021"/>
      <w:bookmarkStart w:id="11" w:name="sub_10021"/>
      <w:bookmarkEnd w:id="1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8-2020 годы год составит 810,0 тыс. рублей из бюджета поселения, в том числе 2018 год -250,0 тыс.рублей, 2019 год-2070 тыс.рублей. 2020 год-2090 тыс.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2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" w:name="sub_1004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sub_1004"/>
      <w:bookmarkStart w:id="15" w:name="sub_1004"/>
      <w:bookmarkEnd w:id="15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6" w:name="sub_1005"/>
    </w:p>
    <w:p>
      <w:pPr>
        <w:pStyle w:val="Style22"/>
        <w:spacing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 принятия решения о разработке, формировании, реализации и оценки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sub_1006"/>
      <w:bookmarkStart w:id="18" w:name="sub_1006"/>
      <w:bookmarkEnd w:id="1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Темрюкского района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1</cp:lastModifiedBy>
  <cp:lastPrinted>2015-10-12T10:27:00Z</cp:lastPrinted>
  <dcterms:modified xsi:type="dcterms:W3CDTF">2017-09-18T15:30:00Z</dcterms:modified>
  <cp:revision>18</cp:revision>
  <dc:subject/>
  <dc:title/>
</cp:coreProperties>
</file>