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ому потреблению и обороту наркотических средств на территори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 на                      2018-2020 годы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з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лодежная полит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льту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 и спор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циальная защита на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охранительны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15,0 тыс.рублей, в том числе по годам: 2018год-5,0 тыс.рублей, 2019 год-5,0 тыс.рублей, 2020 год-5,0 тыс.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8-2020годы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8-2020 годах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4"/>
        <w:gridCol w:w="1471"/>
        <w:gridCol w:w="1662"/>
        <w:gridCol w:w="1407"/>
        <w:gridCol w:w="153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 по года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418"/>
        <w:gridCol w:w="992"/>
        <w:gridCol w:w="544"/>
        <w:gridCol w:w="23"/>
        <w:gridCol w:w="522"/>
        <w:gridCol w:w="47"/>
        <w:gridCol w:w="498"/>
        <w:gridCol w:w="993"/>
        <w:gridCol w:w="1625"/>
      </w:tblGrid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ил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 организация работы спортивных клубов в поселении, спортив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я социальной клубн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в сумме  15,0 тыс. рублей. В том числе на 2018 год 5,0тыс.рублей. 2019-5,0 тыс.рублей, 2020-5,0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9 августа 2017 года № 168 «Об утверждении 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9:00Z</dcterms:created>
  <dc:creator>1</dc:creator>
  <dc:description/>
  <cp:keywords/>
  <dc:language>en-US</dc:language>
  <cp:lastModifiedBy>1</cp:lastModifiedBy>
  <cp:lastPrinted>2015-10-22T09:45:00Z</cp:lastPrinted>
  <dcterms:modified xsi:type="dcterms:W3CDTF">2017-09-16T08:17:00Z</dcterms:modified>
  <cp:revision>30</cp:revision>
  <dc:subject/>
  <dc:title/>
</cp:coreProperties>
</file>