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№ </w:t>
      </w:r>
      <w:r>
        <w:rPr>
          <w:sz w:val="28"/>
          <w:szCs w:val="28"/>
          <w:u w:val="single"/>
        </w:rPr>
        <w:t>273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0   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0 «Об утверждении муниципальной программы «Газификация Новотаманского сельского поселения Темрюкского района на 2018-2020 годы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1) приложение «Муниципальная программа «Газификация 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20 «Об утверждении муниципальной программы «Газификация Новотаманского сельского поселения Темрюкского района на 2018-2020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просов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1</cp:lastModifiedBy>
  <cp:lastPrinted>2017-11-14T13:07:00Z</cp:lastPrinted>
  <dcterms:modified xsi:type="dcterms:W3CDTF">2017-11-24T06:12:00Z</dcterms:modified>
  <cp:revision>102</cp:revision>
  <dc:subject/>
  <dc:title/>
</cp:coreProperties>
</file>