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 xml:space="preserve">13.11.2017г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73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73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Новотаманского сельского поселения Темрюкского района на 2018-2020 годы»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0"/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098"/>
        <w:gridCol w:w="141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более полного обеспечения его природным газом; реализация проектных, производственно технических, организационных и финансовых мероприятий,  направленных на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выполнение мероприятий по обслуживанию построенных газопр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810 тыс. рублей, в том числе 2018 год 250,0тыс.рублей, 2019-270 тыс.рублей, 2020- 290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5" w:name="sub_10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Цели, задачи, целевые показатели,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выполнение мероприятий по обслуживанию построенных газопров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29"/>
        <w:gridCol w:w="2057"/>
        <w:gridCol w:w="1124"/>
        <w:gridCol w:w="1125"/>
        <w:gridCol w:w="11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обслуживанию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552"/>
        <w:gridCol w:w="1134"/>
        <w:gridCol w:w="850"/>
        <w:gridCol w:w="142"/>
        <w:gridCol w:w="756"/>
        <w:gridCol w:w="95"/>
        <w:gridCol w:w="708"/>
        <w:gridCol w:w="142"/>
        <w:gridCol w:w="567"/>
        <w:gridCol w:w="142"/>
        <w:gridCol w:w="1417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sub_10021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21"/>
      <w:bookmarkStart w:id="10" w:name="sub_10021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8-2020 годы год составит 810,0 тыс. рублей из бюджета поселения, в том числе 2018 год -250,0 тыс.рублей, 2019 год-2070 тыс.рублей. 2020 год-209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1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5" w:name="sub_1005"/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 принятия решения о разработке, формировании, реализации и оценки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  Г.П. Шлахте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1</cp:lastModifiedBy>
  <cp:lastPrinted>2017-11-23T12:01:00Z</cp:lastPrinted>
  <dcterms:modified xsi:type="dcterms:W3CDTF">2017-11-24T06:39:00Z</dcterms:modified>
  <cp:revision>29</cp:revision>
  <dc:subject/>
  <dc:title/>
</cp:coreProperties>
</file>