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3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1 февраля 2019 года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 на 2019 год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статьи 15 Закона Краснодарского края от 4 февраля 2004 года № 666-КЗ «О погребении и похоронном деле в Краснодарском крае», на основании пункта 22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на 2019 год (приложение)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5 февраля 2018 года № 250 «Об утверждении прейскуранта гарантированного перечня услуг по погребению на 2018 год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заместителя главы Новотаманского сельского поселения Темрюкского района (В.С. Бригадиренко)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.А. Брюханчик)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Инженеру отдела имущественных отношений и вопросов жилищно-коммунального хозяйства (О.А. Каленик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temryuk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 на 2019 год, оказываемых на территории Новотаманского сельского поселения Темрюкского района» вступает в силу со дня его опубликования и распространяет своё действие на правоотношения с 1 февраля 2019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21 » февраля 2019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 xml:space="preserve">« 21 » февраля 2019 года </w:t>
            </w:r>
          </w:p>
        </w:tc>
      </w:tr>
    </w:tbl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гребению на 2019 год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Г.П. Шлах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bookmarkStart w:id="1" w:name="_Hlk531763464"/>
      <w:r>
        <w:rPr>
          <w:sz w:val="28"/>
          <w:szCs w:val="28"/>
        </w:rPr>
        <w:t>Темрюкского района</w:t>
      </w:r>
      <w:bookmarkEnd w:id="1"/>
      <w:r>
        <w:rPr>
          <w:sz w:val="28"/>
          <w:szCs w:val="28"/>
        </w:rPr>
        <w:t xml:space="preserve">       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Председатель постоянной комиссии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овета Новотаман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Темрюкского района по вопросам экономики,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бюджета, финансов, налогов и распоряж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муниципальной собственностью                                                        Т.А Лобачева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Е.Н. Дае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nov6316@yandex.ru</cp:lastModifiedBy>
  <cp:lastPrinted>2019-02-06T14:07:00Z</cp:lastPrinted>
  <dcterms:modified xsi:type="dcterms:W3CDTF">2019-02-21T06:04:00Z</dcterms:modified>
  <cp:revision>54</cp:revision>
  <dc:subject/>
  <dc:title> </dc:title>
</cp:coreProperties>
</file>