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3.11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80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2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 xml:space="preserve">13.1.2017г. </w:t>
      </w:r>
      <w:r>
        <w:rPr>
          <w:spacing w:val="-12"/>
          <w:sz w:val="28"/>
          <w:szCs w:val="28"/>
        </w:rPr>
        <w:t xml:space="preserve">№ </w:t>
      </w:r>
      <w:r>
        <w:rPr>
          <w:spacing w:val="-12"/>
          <w:sz w:val="28"/>
          <w:szCs w:val="28"/>
          <w:u w:val="single"/>
        </w:rPr>
        <w:t>280</w:t>
      </w:r>
      <w:r>
        <w:rPr>
          <w:spacing w:val="-12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0" w:name="sub_150"/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ления Темрюкского района на 2018-2020 годы»</w:t>
      </w:r>
      <w:bookmarkEnd w:id="0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составляет 8534,1 тыс.руб, в том числе 2018год-2844,7 тыс.рублей, 2019тыс.рублей-2844,7  тыс.рублей, 2020год- -2844,7 тыс.рублей из средств местного бюдже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строитель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,7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142"/>
        <w:gridCol w:w="992"/>
        <w:gridCol w:w="2410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4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,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ных мероприятий на 2018-2020 годы из бюджета Новотаманского сельского поселения Темрюкского района составляет </w:t>
      </w:r>
      <w:r>
        <w:rPr>
          <w:rFonts w:cs="Times New Roman" w:ascii="Times New Roman" w:hAnsi="Times New Roman"/>
          <w:sz w:val="28"/>
          <w:szCs w:val="28"/>
        </w:rPr>
        <w:t>8534,1 ты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. в том числе 2018 год-2844,7 тыс.рублей. 2019 год-2844,7 тыс.рублей. 2020 год-2844,7 тыс.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1</cp:lastModifiedBy>
  <cp:lastPrinted>2017-11-23T12:08:00Z</cp:lastPrinted>
  <dcterms:modified xsi:type="dcterms:W3CDTF">2017-11-24T07:24:00Z</dcterms:modified>
  <cp:revision>120</cp:revision>
  <dc:subject/>
  <dc:title>Ведомственная целевая программа "Капитальный ремонт и ремонт</dc:title>
</cp:coreProperties>
</file>