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3</w:t>
      </w:r>
    </w:p>
    <w:p>
      <w:pPr>
        <w:pStyle w:val="Normal"/>
        <w:ind w:firstLine="48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9311,4,0тыс.руб, в том числе 2018год-3103,8тыс.рублей, 2019тыс.рублей-3103,8 тыс.рублей, 2020год- -3103,8 тыс.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строи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3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9311,4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. в том числе 2018 год-3103,8 тыс.рублей. 2019 год-3103,8 тыс.рублей. 2020 год-3103,8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7-10-17T10:18:00Z</cp:lastPrinted>
  <dcterms:modified xsi:type="dcterms:W3CDTF">2017-10-18T13:41:00Z</dcterms:modified>
  <cp:revision>109</cp:revision>
  <dc:subject/>
  <dc:title>Ведомственная целевая программа "Капитальный ремонт и ремонт</dc:title>
</cp:coreProperties>
</file>