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6.01.2019  №  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  <w:u w:val="single"/>
        </w:rPr>
        <w:t>от  16.01.2019 № 6</w:t>
      </w:r>
      <w:r>
        <w:rPr>
          <w:spacing w:val="-12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452,5 тысяч  рублей. В том числе 2018 год -959,7 тысяч рублей, 2019 год – 844,8 тысяч рублей, 2020 год - 648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141"/>
        <w:gridCol w:w="851"/>
        <w:gridCol w:w="47"/>
        <w:gridCol w:w="615"/>
        <w:gridCol w:w="47"/>
        <w:gridCol w:w="662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PS</w:t>
            </w:r>
            <w:r>
              <w:rPr/>
              <w:t xml:space="preserve"> монитринг автотранспорта ГЛОНАСС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9,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452,5 тысяч рублей, в том числе 2018 год – 959,7 тысяч рублей, 2019 год – 844,8 тысяч рублей, 2020 год - 648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Пользователь Windows</cp:lastModifiedBy>
  <cp:lastPrinted>2019-01-15T14:43:00Z</cp:lastPrinted>
  <dcterms:modified xsi:type="dcterms:W3CDTF">2019-01-21T13:51:00Z</dcterms:modified>
  <cp:revision>91</cp:revision>
  <dc:subject/>
  <dc:title>Приложение</dc:title>
</cp:coreProperties>
</file>