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11.2015  №  38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480"/>
      </w:tblGrid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Дмитри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 Новотаманского сельского поселения Темрюкского района,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заместитель председателя комиссии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начальник общего отдела администрации Новотаманского сельского поселения Темрюкского район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;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градостроительству и землепользованию администрации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 Ю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едседатель Совета Новотам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  Темрюк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овотаманского сельского поселения Темрюкского района, председателя                                                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4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 общего  отдела                                                              Л.А.Золотарева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1</cp:lastModifiedBy>
  <cp:lastPrinted>2011-02-11T13:34:00Z</cp:lastPrinted>
  <dcterms:modified xsi:type="dcterms:W3CDTF">2015-11-11T05:40:00Z</dcterms:modified>
  <cp:revision>46</cp:revision>
  <dc:subject/>
  <dc:title>1</dc:title>
</cp:coreProperties>
</file>