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4368"/>
      </w:tblGrid>
      <w:tr>
        <w:trPr>
          <w:trHeight w:val="2323" w:hRule="atLeast"/>
        </w:trPr>
        <w:tc>
          <w:tcPr>
            <w:tcW w:w="55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новлением администрации 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_____________  № 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й группе по мониторингу оказания услуг эксплуатантами незарегистрированной аттракционной техники в местах массового отдыха людей, расположенн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бочая группа по мониторингу оказания услуг эксплуатантами незарегистрированной аттракционной техники в местах массового отдыха людей, расположенных на территории Новотаманского сельского поселения Темрюкского района (далее – рабочая группа) создана в целях </w:t>
      </w:r>
      <w:r>
        <w:rPr>
          <w:rFonts w:eastAsia="Times New Roman"/>
          <w:sz w:val="28"/>
          <w:szCs w:val="28"/>
          <w:lang w:eastAsia="ru-RU"/>
        </w:rPr>
        <w:t>выявления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 в порядке, установленном правилами обеспечения безопасности посетителей и обслуживающего персонала аттракционов в Темрюкском районе (постановление администрации Новотаманского сельского поселения Темрюкского района от 24 января 2011 года № 35) на территории городского и сельских поселений Темрюкского района, независимо от форм собственности и ведомственной принадлежно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2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раснодарского края, нормативными правовыми актами Темрюкского района, а также настоящим положением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задачей рабочей группы является обследование мест массового отдыха людей (парковые зоны, пляжные территории) в целях </w:t>
      </w:r>
      <w:r>
        <w:rPr>
          <w:rFonts w:eastAsia="Times New Roman"/>
          <w:sz w:val="28"/>
          <w:szCs w:val="28"/>
          <w:lang w:eastAsia="ru-RU"/>
        </w:rPr>
        <w:t>выявления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 на территории Новотаманского сельского поселения Темрюкского района, независимо от форм собственности и ведомственной принадле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</w:t>
        <w:tab/>
        <w:t>Для осуществления своих задач Рабочая групп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 привлекать для участия в работе рабочей группы должностных лиц территориальных органов федеральных органов исполнительной власти, </w:t>
      </w:r>
      <w:r>
        <w:rPr>
          <w:rFonts w:eastAsia="Times New Roman"/>
          <w:sz w:val="28"/>
          <w:szCs w:val="28"/>
          <w:lang w:eastAsia="ru-RU"/>
        </w:rPr>
        <w:t>расположенных на территории Темрюкского района</w:t>
      </w:r>
      <w:r>
        <w:rPr>
          <w:sz w:val="28"/>
          <w:szCs w:val="28"/>
        </w:rPr>
        <w:t xml:space="preserve"> (по согласованию), специалистов структурных подразделений администрации Новотаманского сельского поселения Темрюкского района, представителей собственников объектов, которые располагаются в границах мест массового отдыха  людей  либо в непосредственной близости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 по результатам проведенных мероприятий оформлять акты мониторинга мест массового  отдыха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рабочей групп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1. Рабочая группа осуществляет свою деятельность во взаимодействии с </w:t>
      </w:r>
      <w:r>
        <w:rPr>
          <w:sz w:val="28"/>
          <w:szCs w:val="28"/>
        </w:rPr>
        <w:t>территориальными органами федеральных органов исполнительной власти,</w:t>
      </w:r>
      <w:r>
        <w:rPr>
          <w:rFonts w:eastAsia="Times New Roman"/>
          <w:sz w:val="28"/>
          <w:szCs w:val="28"/>
          <w:lang w:eastAsia="ru-RU"/>
        </w:rPr>
        <w:t xml:space="preserve"> расположенными на территории Темрюкского района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2. Рабочая группа проводит мониторинг мест массового отдыха людей, расположенных на территории Новотаманского сельского поселения Темрюкского района </w:t>
      </w:r>
      <w:r>
        <w:rPr>
          <w:sz w:val="28"/>
          <w:szCs w:val="28"/>
        </w:rPr>
        <w:t xml:space="preserve">в целях </w:t>
      </w:r>
      <w:r>
        <w:rPr>
          <w:rFonts w:eastAsia="Times New Roman"/>
          <w:sz w:val="28"/>
          <w:szCs w:val="28"/>
          <w:lang w:eastAsia="ru-RU"/>
        </w:rPr>
        <w:t>выявления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3. Конечной целью мониторинга является оформление акта мониторинга и направление выявленных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 в уполномоченный орган, осуществляющий региональный государственный надзор за техническим состоянием и безопасной эксплуатацией аттракционной техники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директора м</w:t>
      </w:r>
      <w:r>
        <w:rPr>
          <w:color w:val="000000"/>
          <w:sz w:val="28"/>
          <w:szCs w:val="26"/>
        </w:rPr>
        <w:t>униципального казенн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реждения 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сельского поселения Темрюкского района        </w:t>
      </w:r>
      <w:r>
        <w:rPr>
          <w:sz w:val="28"/>
          <w:szCs w:val="28"/>
        </w:rPr>
        <w:tab/>
        <w:tab/>
        <w:tab/>
        <w:t xml:space="preserve">            О.А. Безнис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360" w:before="0" w:after="120"/>
      <w:jc w:val="center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4:00Z</dcterms:created>
  <dc:creator>Алексей</dc:creator>
  <dc:description/>
  <dc:language>en-US</dc:language>
  <cp:lastModifiedBy>Windows User</cp:lastModifiedBy>
  <cp:lastPrinted>2019-04-25T15:25:00Z</cp:lastPrinted>
  <dcterms:modified xsi:type="dcterms:W3CDTF">2021-06-10T07:14:00Z</dcterms:modified>
  <cp:revision>2</cp:revision>
  <dc:subject/>
  <dc:title>ПРИЛОЖЕНИЕ № 2</dc:title>
</cp:coreProperties>
</file>