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__ № 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формление прав на объекты недвижимости Новотаманского сельского поселения Темрюкского района» н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формление прав на объекты недвижимости Новотаман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945"/>
      </w:tblGrid>
      <w:tr>
        <w:trPr>
          <w:trHeight w:val="1522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формление прав на объекты недвижимости Новотаманского сельского поселения Темрюкского района» на 2023 год» (далее – Программа);</w:t>
            </w:r>
          </w:p>
        </w:tc>
      </w:tr>
      <w:tr>
        <w:trPr>
          <w:trHeight w:val="114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ор разработки 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</w:tc>
      </w:tr>
      <w:tr>
        <w:trPr>
          <w:trHeight w:val="1419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чальник отдела имущественных отношений и вопросов жилищно-коммунального хозяйства администрации Новотаманского сельского поселения Темрюкского района;</w:t>
            </w:r>
          </w:p>
        </w:tc>
      </w:tr>
      <w:tr>
        <w:trPr>
          <w:trHeight w:val="1561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.</w:t>
            </w:r>
          </w:p>
        </w:tc>
      </w:tr>
      <w:tr>
        <w:trPr>
          <w:trHeight w:val="1185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управления имуществом в целях повышения доходной части бюджета поселения. </w:t>
            </w:r>
          </w:p>
        </w:tc>
      </w:tr>
      <w:tr>
        <w:trPr>
          <w:trHeight w:val="4774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 xml:space="preserve">- изготовление технической документации на бесхозяйные объекты недвижимого имущества с целью оформления их в муниципальную собственность Новотаманского сельского поселения Темрюкского района в порядке, предусмотренном Постановлением Правительства РФ от 17.09.2003 № 580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сударственная регистрация права муниципальной собственности на объекты недвижимого имущества;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рыночной стоимости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технического состояния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лномочий поселения в сфере предоставления имущества и земельных участков на определенном виде права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. Этапы не предусмотрены.</w:t>
            </w:r>
          </w:p>
        </w:tc>
      </w:tr>
      <w:tr>
        <w:trPr>
          <w:trHeight w:val="1853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– 200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вершенствование учета муниципального имущества;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эффективное управление и распоряжение объектами муниципальн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ая регистрация права муниципальной собственности на 100% объектов недвижимого имущества, в том числе земельные участки;</w:t>
            </w:r>
          </w:p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величение уровня доходов от использования муниципального имущества;</w:t>
            </w:r>
          </w:p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ной части бюджета поселения от приватизации и сдачи в аренду муниципального имущества.</w:t>
            </w:r>
          </w:p>
        </w:tc>
      </w:tr>
      <w:tr>
        <w:trPr>
          <w:trHeight w:val="1264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 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 Темрюкского района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основание необходимости разработк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ограмма разработана в целях эффективного управления имущест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дания, сооружения, земельные участки, движимое имущество - далее Имущество)</w:t>
      </w:r>
      <w:r>
        <w:rPr>
          <w:rFonts w:cs="Times New Roman" w:ascii="Times New Roman" w:hAnsi="Times New Roman"/>
          <w:sz w:val="28"/>
          <w:szCs w:val="28"/>
        </w:rPr>
        <w:t>, для повышения доходной части бюджета поселения и успешного выполнения полномочий поселения по решению вопросов местного зна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zh-CN"/>
        </w:rPr>
      </w:pPr>
      <w:bookmarkStart w:id="2" w:name="sub_100"/>
      <w:bookmarkEnd w:id="2"/>
      <w:r>
        <w:rPr>
          <w:rFonts w:cs="Times New Roman" w:ascii="Times New Roman" w:hAnsi="Times New Roman"/>
          <w:sz w:val="28"/>
          <w:szCs w:val="28"/>
          <w:lang w:eastAsia="zh-CN"/>
        </w:rPr>
        <w:t xml:space="preserve">1.2. Надлежащее оформление права муниципальной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и постановка на государственный кадастровый учёт объектов недвижимости (здания, строения, сооружения, земельные участки) является залогом эффективного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ления имуще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3. Основной проблемой, стоящей перед администрацией Новотаман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формления права муниципальной собственности на объекты недвижимости, является отсутствие какой-либо технической документации на линейные объекты недвижимости или устаревшая документация. Наличие технического плана, кадастрового паспорта на объект недвижимости является обязательным требованием для государственной регистрации права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отребность проведения технической инвентаризации, обусловлена, прежде всего, необходимостью упорядочения сведений в реестре муниципального имущества на объекты учета, государственной регистрации права муниципальной собственности на объекты недвижимого имущества для эффективного их исполь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огласно пункту 7 статьи 3 Федерального закона от 25 октября 2001 года № 137-ФЗ «О введении в действие Земельного кодекса Российской Федерации»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Для целей регистрации права муниципальной собственности Новотаманского сельского поселения Темрюкского района на земельные участки необходимо провести кадастровые работы по земельным участкам под объектами недвижимого имущества муниципальной собственности, которые в соответствии с пунктом 3 статьи 3.1 Федерального закона от 25 октября 2001 года № 137-ФЗ «О введении в действие Земельного кодекса Российской Федерации» относятся к собственност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Для государственной регистрации права муниципальной собственности на объекты недвижимости требуется проведение технической инвентаризации с целью уточнения их технических характеристик, постановки объектов на кадастровый учёт, изготовление технических планов и кадастровых паспор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еобходимость решения данных вопросов в рамках Программы обусловлена их комплексностью и взаимосвязанностью, что требует скоординированного выполнения разнородных мероприятий правового, организационного, производственного и технологического харак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/>
      </w:pPr>
      <w:bookmarkStart w:id="3" w:name="sub_200"/>
      <w:bookmarkEnd w:id="3"/>
      <w:r>
        <w:rPr>
          <w:rFonts w:cs="Times New Roman" w:ascii="Times New Roman" w:hAnsi="Times New Roman"/>
          <w:sz w:val="28"/>
          <w:szCs w:val="28"/>
        </w:rPr>
        <w:t xml:space="preserve">2. Цели, задачи, сроки и этапы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целью Программы является создание условий для эффективного управления Имуществом в целях повышения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е задачи Программы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Государственная регистрация права муниципальной собственности на объекты недвижимого имуще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пределение рыночной стоимости объектов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пределение стоимости годовой арендной платы муниципального имуще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 Определение технического состояния имущества;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Реализация полномочий поселения в сфере предоставления земельных участков на определенном виде права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Имущество, в отношении которого необходимо проведение мероприятий для достижения основных целей и задач Программы: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1. Автомобильные дороги и дорожно-мостовые сооружения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2.Объекты электросетевого комплекса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3.Объекты водоснабжения-водоотведения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4.</w:t>
      </w:r>
      <w:r>
        <w:rPr>
          <w:rFonts w:cs="Times New Roman" w:ascii="Times New Roman" w:hAnsi="Times New Roman"/>
          <w:sz w:val="28"/>
          <w:szCs w:val="28"/>
        </w:rPr>
        <w:t>Бесхозяйное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Выморочное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Земельные участк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Иное движимое и недвижимое имущество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bookmarkStart w:id="4" w:name="sub_200"/>
      <w:bookmarkStart w:id="5" w:name="sub_300"/>
      <w:bookmarkEnd w:id="4"/>
      <w:r>
        <w:rPr>
          <w:rFonts w:cs="Times New Roman" w:ascii="Times New Roman" w:hAnsi="Times New Roman"/>
          <w:sz w:val="28"/>
          <w:szCs w:val="28"/>
        </w:rPr>
        <w:t xml:space="preserve">2.4. Сроки реализации Программы. </w:t>
      </w:r>
      <w:bookmarkEnd w:id="5"/>
      <w:r>
        <w:rPr>
          <w:rFonts w:cs="Times New Roman" w:ascii="Times New Roman" w:hAnsi="Times New Roman"/>
          <w:sz w:val="28"/>
          <w:szCs w:val="28"/>
        </w:rPr>
        <w:t>Программа будет выполняться в течение 2023 года.</w:t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истема программных мероприятий</w:t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ind w:left="7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истема программных мероприятий и ожидаемых результатов изложены в приложении настояще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Style21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Финансирование мероприятий 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бъем финансирования Программы составляет в 2023 году – 200 тыс. рублей,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Реализация Программы осуществляется на осно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. Контрактов, заключаем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Условий, порядков и правил, утвержденных федеральными, краевым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Договоров, соглашений, заключаемых муниципальными заказчиками (заказчиками-координаторами) Программы с исполнителями программных мероприят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ция Новотаманского сельского поселения Темрюкского района, с учетом выделенных на реализацию Программы финансовых средств, проводит анализ затрат по программным мероприятиям, оценку механизма ее реализации и состав ответственных исполнителей. Исполнитель представляет в установленном порядке отчеты о реализации Программы, в случае необходимости, вносит в установленном порядке предложения о корректировке Программы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эффективности реализации муниципальной программы осуществляется заказчиком-координатором муниципальной программы – отделом имущественных отношений и вопросов жилищно-коммунального хозяйства администрации Новотаманского сельского поселения Темрюкского района ежегодно в течение всего срока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казателями результативност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Увеличение доли муниципальных объектов недвижимости, поставленных на кадастровый учё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Увеличение доли муниципальных объектов недвижимости, на которые зарегистрировано право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</w:t>
        <w:tab/>
        <w:t>Увеличение количества сформированных и поставленных на кадастровый учет земельных участк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Общий экономический эффект от реализации Программы будет достигнут за счет увеличения поступлений в доходную часть бюджета от эффективного управления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ценка эффективности реализации муниципальной программы производится путем сопоставления фактически достигнутых показателей с целевыми - плановыми по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Эффективность реализации Программы оценивается как соотношение фактически достигнутых результатов к целевым - плановым показателям, утвержденным программой,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p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оц – эффективность реализаци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f – фактический показатель, достигнутый в ходе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p – целевой - плановый показатель, утвержденный Программ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и достижении показателем уровня, равного 100% и более от установленного значения, эффективность реализации муниципальной программы признается высокой, от 60% до 100% - средней, при значении менее 60% - ни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А.Д. Гуменюк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A02C924127F8233A369AB429FF384404E699DD28F6C20E8846F931EC4V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9:00Z</dcterms:created>
  <dc:creator>User30</dc:creator>
  <dc:description/>
  <cp:keywords/>
  <dc:language>en-US</dc:language>
  <cp:lastModifiedBy>User</cp:lastModifiedBy>
  <cp:lastPrinted>2022-11-10T15:26:00Z</cp:lastPrinted>
  <dcterms:modified xsi:type="dcterms:W3CDTF">2022-11-10T12:28:00Z</dcterms:modified>
  <cp:revision>26</cp:revision>
  <dc:subject/>
  <dc:title/>
</cp:coreProperties>
</file>