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XV</w:t>
      </w:r>
      <w:r>
        <w:rPr>
          <w:sz w:val="28"/>
          <w:szCs w:val="28"/>
        </w:rPr>
        <w:t xml:space="preserve">сессии </w:t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>Совета Новотаманского сельского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</w:t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 xml:space="preserve">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года № ______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ПИСОК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специальностей для предоставления земельных участков гражданам, работающим по данным специальностям,  для индивидуального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жилищного строительства и ведения личного подсобного хозяйств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 безвозмездное поль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пециа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сти специалистов с высшим медицинским и фармацевтическим образова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актика (семейная медицин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е дело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сти специалистов со средним медицинским образова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е дел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кое дел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инское дел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инское дело в педиатр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естринского де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стат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актик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сти в области 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ка и методика нача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и литерату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ка и методика дошко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олог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Новотаманског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 xml:space="preserve">                                          В.В. Лаврентьев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40:00Z</dcterms:created>
  <dc:creator>Юлианна</dc:creator>
  <dc:description/>
  <cp:keywords/>
  <dc:language>en-US</dc:language>
  <cp:lastModifiedBy>1</cp:lastModifiedBy>
  <cp:lastPrinted>2016-07-29T13:54:00Z</cp:lastPrinted>
  <dcterms:modified xsi:type="dcterms:W3CDTF">2016-07-29T10:55:00Z</dcterms:modified>
  <cp:revision>24</cp:revision>
  <dc:subject/>
  <dc:title/>
</cp:coreProperties>
</file>