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008" w:leader="none"/>
        </w:tabs>
        <w:ind w:left="4536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1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536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 постановлению администрации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536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536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536" w:hanging="0"/>
        <w:jc w:val="center"/>
        <w:rPr>
          <w:sz w:val="28"/>
          <w:szCs w:val="28"/>
        </w:rPr>
      </w:pPr>
      <w:r>
        <w:rPr>
          <w:spacing w:val="-12"/>
          <w:sz w:val="28"/>
          <w:szCs w:val="28"/>
        </w:rPr>
        <w:t>от ___________ № ____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536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«ПРИЛОЖЕНИЕ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536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536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536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536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536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536" w:hanging="0"/>
        <w:jc w:val="center"/>
        <w:rPr>
          <w:spacing w:val="-12"/>
          <w:sz w:val="28"/>
          <w:szCs w:val="28"/>
          <w:u w:val="single"/>
        </w:rPr>
      </w:pPr>
      <w:r>
        <w:rPr>
          <w:spacing w:val="-12"/>
          <w:sz w:val="28"/>
          <w:szCs w:val="28"/>
          <w:u w:val="single"/>
        </w:rPr>
        <w:t>от 17.10.2017 №  240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536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</w:t>
      </w:r>
      <w:r>
        <w:rPr>
          <w:spacing w:val="-12"/>
          <w:sz w:val="28"/>
          <w:szCs w:val="28"/>
        </w:rPr>
        <w:t>(в редакции  постановления администрации Новотаманского сельского поселения Темрюкского района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536" w:hanging="0"/>
        <w:jc w:val="center"/>
        <w:rPr>
          <w:sz w:val="28"/>
          <w:szCs w:val="28"/>
          <w:u w:val="single"/>
        </w:rPr>
      </w:pPr>
      <w:r>
        <w:rPr>
          <w:spacing w:val="-12"/>
          <w:sz w:val="28"/>
          <w:szCs w:val="28"/>
        </w:rPr>
        <w:t>от __________ № ___</w:t>
      </w:r>
      <w:r>
        <w:rPr>
          <w:spacing w:val="-12"/>
          <w:sz w:val="28"/>
          <w:szCs w:val="28"/>
          <w:u w:val="single"/>
        </w:rPr>
        <w:t>)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массового спорта на Тамани» на 2018-2020 год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таманского сельского поселения Темрюкского района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372"/>
      </w:tblGrid>
      <w:tr>
        <w:trPr>
          <w:trHeight w:val="399" w:hRule="atLeast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Паспорт</w:t>
            </w:r>
          </w:p>
        </w:tc>
      </w:tr>
      <w:tr>
        <w:trPr>
          <w:trHeight w:val="288" w:hRule="atLeast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УК «Новотаманский культурно-социальный центр»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Новотаманского поселения, МБУК «Новотаманский культурно-социальный центр» Новотаманского сельского поселения Темрюкского района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развитие массового спорта в Новотаманском сельском поселении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здорового образа жизни.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создание условий для регулярных </w:t>
              <w:tab/>
              <w:t>занятий физической культурой и спортом различных категорий на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овлечение в активные занятия физической культурой и спортом  широких слоев населения, особенно детей  и молодеж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проведение спортивно-массовых  мероприятий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активизация профилактики  заболеваний для обеспечения  здоровья  населе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формирование у жителей Новотаманского поселения  мотивации  к ведению  здорового образа жизни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 повышение  эффективности  деятельности  и развитие сети  существующих учреждений,  занимающихся формированием  здорового  образа жизни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-   развитие системы  информирования населения о мерах  профилактики заболеваний и сохранения и укрепления своего  здоровья. 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оведение спортивно-массовых мероприят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крепление материально-технической базы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овлечение широких слоёв населения в активные занятия физической культурой и спорто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величение количества молодых граждан – участников программ и мероприятий, направленных на  формирование здорового образа жизни.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 муниципальной программы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0 годы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муниципальной программы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35"/>
              <w:jc w:val="both"/>
              <w:rPr/>
            </w:pPr>
            <w:r>
              <w:rPr>
                <w:sz w:val="28"/>
                <w:szCs w:val="28"/>
              </w:rPr>
              <w:t>Финансирование программы из  бюджета Новотаманского сельского   поселения Темрюкского района,</w:t>
            </w:r>
          </w:p>
          <w:p>
            <w:pPr>
              <w:pStyle w:val="Normal"/>
              <w:ind w:left="35" w:hanging="35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370,0 тысяч рублей, в том числе: </w:t>
            </w:r>
          </w:p>
          <w:p>
            <w:pPr>
              <w:pStyle w:val="Normal"/>
              <w:ind w:left="35" w:hanging="3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70,0 тысяч рублей; 2019 год –100 ,0 тысяч рублей; 2020 год – 200,0 тысяч рублей.</w:t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арактеристика сферы деятельности, содержание проблемы и обоснование необходимости ее решения  программными методами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о-экономические преобразования 90-х годов привели к распаду стройной многоуровневой системы физического воспитания населения,                девальвации ценностей физической культуры и резкому сокращению числа           занимающихся спортом. Добровольные спортивные общества, составляющие основу массового спорта, прекратили свое существова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фессиональные союзы свернули спортивно-массовую работу с            трудящимися и членами их семей. На предприятиях, в организациях,                         учреждениях были сокращены должности инструкторов-методистов по спорту. Число занимающихся в поселении физической культурой и спортом                       сократилось в два раза, что негативно отразилось на здоровье населения.                   За последние пять лет число занимающихся физической культурой и спортом в поселении возросл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окому вовлечению различных категорий населения в занятия              физической культурой и спортом препятствует слабая                                               материально-техническая база и недостаточное обеспечение кадр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обеспеченности населения спортивными сооружениями                   составляет незначительную долю от социального нормати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меющаяся в поселении материально-техническая база спортивных           сооружений не соответствует современным требованиям. Спортивные                  сооружения в пос. Прогресс и пос. Веселовка оснащено старым, изношенным оборудованием. Только в пос. Таманский в 2010 году введена в эксплуатацию новая спортивная площадка для подростков и молодеж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данной Программы будет способствовать приобщению             широких масс населения к систематическим занятиям физической культурой и спортом и соревновательной деятельностью, а так же пропаганде здорового              образа жизни среди  детей и молодеж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Цели, задачи  и целевые показатели, сроки  и этапы реализаци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муниципальной  программ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ью настоящей Программы является развитие массового спорта в            Новотаманском сельском поселении Темрюк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поставленной цели предусматривается решение                  следующей задач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здание условий для занятий физической культурой и спортом,               активное  вовлечение в них широких слоев населения, особенно детей и молодежи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оведение спортивно-массовых мероприятий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рок реализации программы 2018 – 2020 годы и установлены в зависимости от приоритетности решения конкретных задач. </w:t>
      </w:r>
    </w:p>
    <w:p>
      <w:pPr>
        <w:pStyle w:val="TextBody"/>
        <w:ind w:firstLine="709"/>
        <w:rPr/>
      </w:pPr>
      <w:r>
        <w:rPr>
          <w:sz w:val="28"/>
          <w:szCs w:val="28"/>
        </w:rPr>
        <w:t xml:space="preserve">При этом подход к реализации программы является комплексным и предусматривает строительство новых спортивных объектов, а также ремонт уже имеющихся и приобретение спортивного инвентаря и оборудования. 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ые показатели муниципальной программы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690"/>
        <w:gridCol w:w="1642"/>
        <w:gridCol w:w="1642"/>
        <w:gridCol w:w="1643"/>
        <w:gridCol w:w="1643"/>
      </w:tblGrid>
      <w:tr>
        <w:trPr>
          <w:trHeight w:val="315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ого показателя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оказателей по годам</w:t>
            </w:r>
          </w:p>
        </w:tc>
      </w:tr>
      <w:tr>
        <w:trPr>
          <w:trHeight w:val="31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8"/>
                <w:szCs w:val="28"/>
              </w:rPr>
              <w:t>проведение спортивно-массовых мероприятий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8"/>
                <w:szCs w:val="28"/>
              </w:rPr>
              <w:t>укрепление материально-технической базы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влечение широких слоёв населения в активные занятия физической культурой и спортом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8"/>
                <w:szCs w:val="28"/>
              </w:rPr>
              <w:t>строительство спортивных площадок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и краткое описание основных мероприятий программы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включает в себя мероприятия, направленные на развитие массового спорта в Новотаманском сельском поселении и укрепление материальной базы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обретение нового спортивного инвентаря, оборудование и спортивной амуници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держание, ремонт и строительство спортивных объектов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готовка и участие детских дворовых команд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и проведение спортивных меропри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мероприятий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4960"/>
        <w:gridCol w:w="709"/>
        <w:gridCol w:w="426"/>
        <w:gridCol w:w="991"/>
        <w:gridCol w:w="826"/>
        <w:gridCol w:w="859"/>
      </w:tblGrid>
      <w:tr>
        <w:trPr>
          <w:trHeight w:val="1376" w:hRule="atLeast"/>
          <w:cantSplit w:val="true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9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именование мероприятия/ Источники расходов на финансирова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ём расходов на выполнение мероприятия за счёт всех источников ресурсного обеспечения, тыс. руб</w:t>
            </w:r>
          </w:p>
        </w:tc>
      </w:tr>
      <w:tr>
        <w:trPr>
          <w:trHeight w:val="423" w:hRule="atLeast"/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9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8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8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</w:tr>
      <w:tr>
        <w:trPr>
          <w:trHeight w:val="339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936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ассового спорта на Тамани» на 2018-2020 годы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0</w:t>
            </w:r>
          </w:p>
        </w:tc>
        <w:tc>
          <w:tcPr>
            <w:tcW w:w="9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8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" w:hanging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068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крепление спортивной материальной базы, подготовка и проведение спортивных мероприятий  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5,0</w:t>
            </w:r>
          </w:p>
        </w:tc>
      </w:tr>
      <w:tr>
        <w:trPr>
          <w:trHeight w:val="457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спортивного инвентар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36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обретение амуниции для детских дворовых команд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5,0</w:t>
            </w:r>
          </w:p>
        </w:tc>
      </w:tr>
      <w:tr>
        <w:trPr>
          <w:trHeight w:val="704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держание, ремонт и строительство спортивных объектов»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451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ремонт стадионов  пос. Таманский, пос. Прогресс, пос. Весел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4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1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краски для окрашивания ворот, лавочек на стадионах пос. Таманский, пос. Прогресс, пос. Веселовка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665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универсальной спортивной площадки в пос. Весел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1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, засыпка и укатывание песка, щебня, асфаль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2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и установка ограждения площад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3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и установка оборудования и нанесение резинового покры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площадки для пляжного волейбола в пос. Таман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71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готовка и участие детских дворовых команд в турнирах на Кубок губернатора Краснодарского края по стритболу и мини-футболу в летний период»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50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.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расходы, связанные с подготовкой и участием детской дворовой команды по стритболу в соревнован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50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.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расходы, связанные с подготовкой и участием детской дворовой команды по мини-футболу в соревнован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2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дготовка и проведение спортивных мероприятий в Новотаманском сельском поселении 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5,0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350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расходы (призы), связанные с подготовкой и проведением спортивных мероприятий в Новотаманском сельском поселении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5,0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350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Оплата коммунальных услуг школам Новотаманского сельского поселения при использовании помещений, предоставляемых населению на безвозмездной основе (школьные спортзалы)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/>
      </w:pPr>
      <w:r>
        <w:rPr>
          <w:b/>
          <w:sz w:val="28"/>
          <w:szCs w:val="28"/>
        </w:rPr>
        <w:t>Обоснование ресурсного обеспечения муниципальной  программ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" w:firstLine="673"/>
        <w:jc w:val="both"/>
        <w:rPr/>
      </w:pPr>
      <w:r>
        <w:rPr>
          <w:sz w:val="28"/>
          <w:szCs w:val="28"/>
        </w:rPr>
        <w:t xml:space="preserve">Общий объем финансирования мероприятий Программы составляет                 370,0 тысяч рублей из средств бюджета Новотаманского сельского поселения              Темрюкского района, по годам: </w:t>
      </w:r>
    </w:p>
    <w:p>
      <w:pPr>
        <w:pStyle w:val="Normal"/>
        <w:ind w:left="35" w:firstLine="674"/>
        <w:jc w:val="both"/>
        <w:rPr/>
      </w:pPr>
      <w:r>
        <w:rPr>
          <w:sz w:val="28"/>
          <w:szCs w:val="28"/>
        </w:rPr>
        <w:t xml:space="preserve">2018 год –   70,0 тысяч рублей; </w:t>
      </w:r>
    </w:p>
    <w:p>
      <w:pPr>
        <w:pStyle w:val="Normal"/>
        <w:ind w:left="35" w:firstLine="674"/>
        <w:jc w:val="both"/>
        <w:rPr/>
      </w:pPr>
      <w:r>
        <w:rPr>
          <w:sz w:val="28"/>
          <w:szCs w:val="28"/>
        </w:rPr>
        <w:t>2019 год – 100,0 тысяч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0 год – 200,0 тысяч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 xml:space="preserve">Методика оценки эффективности реализации муниципальной программы проводится в соответствии с типовой методикой с приложением № 5 постановления администрации Новотаманского сельского поселения Темрюкского района  </w:t>
      </w:r>
      <w:r>
        <w:rPr>
          <w:sz w:val="28"/>
          <w:szCs w:val="28"/>
        </w:rPr>
        <w:t>от  09  августа 2017 года  № 168 «Об утверждении Порядка принятия решения о разработке, формировании, реализации и оценке эффективности реализации муниципальных программ  Новотаманского сельского поселения Темрюкского</w:t>
      </w:r>
      <w:r>
        <w:rPr>
          <w:bCs/>
          <w:sz w:val="28"/>
          <w:szCs w:val="28"/>
        </w:rPr>
        <w:t xml:space="preserve"> района</w:t>
      </w:r>
      <w:r>
        <w:rPr>
          <w:sz w:val="28"/>
          <w:szCs w:val="28"/>
        </w:rPr>
        <w:t>».</w:t>
      </w:r>
    </w:p>
    <w:p>
      <w:pPr>
        <w:pStyle w:val="TextBody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ханизм  реализации муниципальной  программы.</w:t>
      </w:r>
    </w:p>
    <w:p>
      <w:pPr>
        <w:pStyle w:val="Style19"/>
        <w:spacing w:lineRule="auto" w:line="240" w:before="0" w:after="0"/>
        <w:ind w:left="502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before="100" w:after="10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 xml:space="preserve">Механизм реализации Программы предусматривает отработку управленческих, финансовых, правовых и коммуникационных схем обеспечения системы мероприятий, предусмотренных Программой. Выполнение мероприятий осуществляется всеми участниками программы. </w:t>
      </w:r>
    </w:p>
    <w:p>
      <w:pPr>
        <w:pStyle w:val="Normal"/>
        <w:shd w:fill="FFFFFF" w:val="clear"/>
        <w:spacing w:before="100" w:after="10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Оценка деятельности реализации настоящей Программы будет производиться по следующим показателям:</w:t>
      </w:r>
    </w:p>
    <w:p>
      <w:pPr>
        <w:pStyle w:val="Normal"/>
        <w:shd w:fill="FFFFFF" w:val="clear"/>
        <w:spacing w:before="100" w:after="10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- увеличение числа занимающихся физической культурой и массовым спортом на систематической основе в организованных группах либо самостоятельно;</w:t>
      </w:r>
    </w:p>
    <w:p>
      <w:pPr>
        <w:pStyle w:val="Normal"/>
        <w:shd w:fill="FFFFFF" w:val="clear"/>
        <w:spacing w:before="100" w:after="10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- улучшение материально-технической базы физической культуры и спорта;</w:t>
      </w:r>
    </w:p>
    <w:p>
      <w:pPr>
        <w:pStyle w:val="Normal"/>
        <w:shd w:fill="FFFFFF" w:val="clear"/>
        <w:spacing w:before="100" w:after="10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стижение спортсменами результатов на соревнованиях различного уровня.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Новотаманского сельского поселения Темрюкского района осуществляет: 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щее управление ходом реализации Программы; 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контроль за выполнением мероприятий Программы, эффективным и целевым использованием бюджетных средств; 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онтроль за финансирование мероприятий Программы в установленном объеме.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сполняющий обязанности директо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бюджетного</w:t>
      </w:r>
    </w:p>
    <w:p>
      <w:pPr>
        <w:pStyle w:val="Normal"/>
        <w:jc w:val="both"/>
        <w:rPr/>
      </w:pPr>
      <w:r>
        <w:rPr>
          <w:sz w:val="28"/>
          <w:szCs w:val="28"/>
        </w:rPr>
        <w:t>учреждения культуры «Новотаман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льтурно-социальный Центр» Новотама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 Темрюкского района                                     А.В. Пашинск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276" w:footer="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6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Style17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0:38:00Z</dcterms:created>
  <dc:creator>x</dc:creator>
  <dc:description/>
  <cp:keywords/>
  <dc:language>en-US</dc:language>
  <cp:lastModifiedBy>User</cp:lastModifiedBy>
  <cp:lastPrinted>2018-07-20T16:48:00Z</cp:lastPrinted>
  <dcterms:modified xsi:type="dcterms:W3CDTF">2020-01-29T11:35:00Z</dcterms:modified>
  <cp:revision>64</cp:revision>
  <dc:subject/>
  <dc:title>Приложение №1</dc:title>
</cp:coreProperties>
</file>