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850,0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 250,0 тыс.рублей; 2022 год- 300,0 тыс.рублей; 2023 год- 30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850,0 тысяч рублей, в том числе в 2021 году -250,0 тысяч рублей, в 2022 году -300,0 тысяч рублей, в 2023 году -30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0-11-05T08:56:00Z</cp:lastPrinted>
  <dcterms:modified xsi:type="dcterms:W3CDTF">2021-07-07T08:23:00Z</dcterms:modified>
  <cp:revision>70</cp:revision>
  <dc:subject/>
  <dc:title>Приложение</dc:title>
</cp:coreProperties>
</file>