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22 октября 2019 года № 253 «Об утверждении муниципальной программы «Развитие жилищно-коммунального хозяйства в Новотаманском сельском поселении Темрюкского района на 2020-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22 октября 2019 года № 253                       «Об утверждении муниципальной программы «Развитие жилищно-коммунального хозяйства в Новотаманском сельском поселении Темрюкского района на 2020-2022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Развитие жилищно-коммунального хозяйства в Новотаманском сельском поселении Темрюкского района на 2020-2022 годы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Барботько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        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73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земля2</cp:lastModifiedBy>
  <cp:lastPrinted>2020-12-18T09:22:00Z</cp:lastPrinted>
  <dcterms:modified xsi:type="dcterms:W3CDTF">2021-03-30T13:13:00Z</dcterms:modified>
  <cp:revision>143</cp:revision>
  <dc:subject/>
  <dc:title/>
</cp:coreProperties>
</file>