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20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азификация Новотаманского сельского поселения Темрюкского района на 2018-2020 годы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Газификация Новотаманского сельского поселения Темрюкского района на 2018-2020 годы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7.10.2017 г.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Газификация Новотаманского сельского поселения Темрюкского района на 2018-2020 годы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1</cp:lastModifiedBy>
  <cp:lastPrinted>2017-10-17T09:26:00Z</cp:lastPrinted>
  <dcterms:modified xsi:type="dcterms:W3CDTF">2017-10-18T13:55:00Z</dcterms:modified>
  <cp:revision>93</cp:revision>
  <dc:subject/>
  <dc:title/>
</cp:coreProperties>
</file>