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spacing w:lineRule="auto" w:line="240" w:before="0" w:after="0"/>
        <w:ind w:left="5103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Normal"/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таманского сельского поселения</w:t>
      </w:r>
    </w:p>
    <w:p>
      <w:pPr>
        <w:pStyle w:val="Normal"/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</w:t>
      </w:r>
    </w:p>
    <w:p>
      <w:pPr>
        <w:pStyle w:val="Normal"/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17.10.2017 г.</w:t>
      </w:r>
      <w:r>
        <w:rPr>
          <w:rFonts w:cs="Times New Roman" w:ascii="Times New Roman" w:hAnsi="Times New Roman"/>
          <w:sz w:val="28"/>
          <w:szCs w:val="28"/>
        </w:rPr>
        <w:t xml:space="preserve">  № </w:t>
      </w:r>
      <w:r>
        <w:rPr>
          <w:rFonts w:cs="Times New Roman" w:ascii="Times New Roman" w:hAnsi="Times New Roman"/>
          <w:sz w:val="28"/>
          <w:szCs w:val="28"/>
          <w:u w:val="single"/>
        </w:rPr>
        <w:t>220</w:t>
      </w:r>
    </w:p>
    <w:p>
      <w:pPr>
        <w:pStyle w:val="Normal"/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МУНИЦИПАЛЬНАЯ  ПРОГРАММА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«Газификация Новотаманского сельского поселения Темрюкского района на 2018-2020 годы»</w:t>
      </w:r>
      <w:r>
        <w:rPr>
          <w:rFonts w:cs="Times New Roman" w:ascii="Times New Roman" w:hAnsi="Times New Roman"/>
          <w:bCs/>
          <w:sz w:val="28"/>
          <w:szCs w:val="28"/>
        </w:rPr>
        <w:br/>
      </w:r>
      <w:bookmarkStart w:id="0" w:name="sub_150"/>
    </w:p>
    <w:p>
      <w:pPr>
        <w:pStyle w:val="Style21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АСПОРТ ПРОГРАММЫ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  <w:bookmarkEnd w:id="0"/>
    </w:p>
    <w:tbl>
      <w:tblPr>
        <w:tblW w:w="97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280"/>
        <w:gridCol w:w="6098"/>
        <w:gridCol w:w="141"/>
      </w:tblGrid>
      <w:tr>
        <w:trPr/>
        <w:tc>
          <w:tcPr>
            <w:tcW w:w="326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программы:</w:t>
            </w:r>
          </w:p>
        </w:tc>
        <w:tc>
          <w:tcPr>
            <w:tcW w:w="28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98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left="-10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инансовый отдел Новотаманского сельского поселения Темрюкского района 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 муниципальной программы:</w:t>
            </w:r>
          </w:p>
        </w:tc>
        <w:tc>
          <w:tcPr>
            <w:tcW w:w="28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98" w:type="dxa"/>
            <w:tcBorders/>
          </w:tcPr>
          <w:p>
            <w:pPr>
              <w:pStyle w:val="Style19"/>
              <w:snapToGrid w:val="false"/>
              <w:ind w:left="-10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ind w:left="-10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Новотаманского сельского поселения Темрюкского района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98" w:type="dxa"/>
            <w:tcBorders/>
          </w:tcPr>
          <w:p>
            <w:pPr>
              <w:pStyle w:val="Style18"/>
              <w:snapToGrid w:val="false"/>
              <w:ind w:left="-10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муниципальной программы:</w:t>
            </w:r>
          </w:p>
        </w:tc>
        <w:tc>
          <w:tcPr>
            <w:tcW w:w="28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98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left="-105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учшение условий быта и производственной деятельности населения за счет более полного обеспечения его природным газом; реализация проектных, производственно технических, организационных и финансовых мероприятий,  направленных на ускоренное решение социальных задач особой значимости на территории Новотаманского сельского поселения Темрюкского района</w:t>
            </w:r>
          </w:p>
          <w:p>
            <w:pPr>
              <w:pStyle w:val="Normal"/>
              <w:autoSpaceDE w:val="false"/>
              <w:spacing w:lineRule="auto" w:line="240" w:before="0" w:after="0"/>
              <w:ind w:left="-10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:</w:t>
            </w:r>
          </w:p>
        </w:tc>
        <w:tc>
          <w:tcPr>
            <w:tcW w:w="28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3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мероприятий по программе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Газификация Новотаманского сельского поселения Темрюкского района;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здание  экономических и организационных  условий для устойчивого развития газификации  Новотаманского сельского поселения Темрюкского района природным газом реализация общегосударственной политики в области  сбережения  газа и повышения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ффективности его использования ресурсосберегающих  технологий и оборудования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28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3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газифицированных квартир (единиц), протяженность построенных газопроводов (км), выполнение мероприятий по обслуживанию построенных газопроводов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муниципальной программы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98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-2020 годы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и источники финансирования муниципальной программы:</w:t>
            </w:r>
          </w:p>
        </w:tc>
        <w:tc>
          <w:tcPr>
            <w:tcW w:w="28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98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Программы из бюджета Новотаманского сельского поселения   810 тыс. рублей, в том числе 2018 год 250,0тыс.рублей, 2019-270 тыс.рублей, 2020- 290,0 тыс.рублей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  <w:bookmarkStart w:id="1" w:name="sub_1001"/>
      <w:bookmarkStart w:id="2" w:name="sub_1001"/>
      <w:bookmarkEnd w:id="2"/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Характеристика сферы деятельности, содержание проблемы и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обоснование необходимости ее решения программными методами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  <w:bookmarkStart w:id="3" w:name="sub_1001"/>
      <w:bookmarkStart w:id="4" w:name="sub_1001"/>
      <w:bookmarkEnd w:id="4"/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условиях стремительного роста потребления топливно-энергетических ресурсов природный газ является наиболее надежным источником энергоснабжения и экономичным видом топлива. Поэтому особенно актуальными становятся вопросы газификации жилых домов, объектов социальной сферы и народного хозяйств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сутствие финансирования обслуживания смонтированных газопроводов приведет их к технической непригодности. Отсутствие сетевого газа сдерживает развитие социальной инфраструктуры, значительно уменьшает инвестиционную привлекательность территорий, способствует ежегодному увеличению эксплуатационных затрат социальной и коммунальной сфер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я Программы позволит обеспечить рост темпов газификации в Новотаманском сельском поселении Темрюкского района, ослабит социальную напряженность в обществе, будет способствовать повышению жизненного уровня населения. В результате газификации населенных пунктов Кубани будет создана база по снабжению коммунально-бытовых, жилых и социальных объектов самым дешевым, экологически чистым и удобным в использовании газовым топливом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стигнутые результаты подтверждают, что реализация мероприятий Программы и эффективное использование бюджета поселения невозможно без применения программно-целевого метода, который позволит объединить ее отдельные мероприятия, консолидировать бюджетные (разных уровней) и внебюджетные источники финансирования, добиться мультипликативного эффекта, выраженного в развитии и модернизации газификации населенных пунктов, создании благоприятного инвестиционного климат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роприятия Программы имеют межотраслевой характер. Задачи, решаемые Программой, находятся в компетенции различных органов исполнительной власти Краснодарского края, организаций, предприятий и населения, поэтому реализация мероприятий требует их четкого взаимодейств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ние программно-целевого метода направлено на создание условий для эффективного управления требуемыми Программой ресурсами, в том числе финансовым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ой предусмотрены следующие основные решения поставленной проблемы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Комплексный подход к решению проблемы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, задачи и основные направления реализации Программы позволяют учесть основные её аспекты и определить приоритетность тех или иных мероприят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Распределение полномочий и ответственност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мках Программы проводится четкое распределение полномочий между органами исполнительной власти Краснодарского края. Данный подход позволяет повысить эффективность выполнения программных мероприят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ординация решения проблемы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целях синхронизации действий между органами исполнительной власти, бизнесом и населением в ходе реализации задач, поставленных перед исполнителями Программы, организации контроля за соблюдением сроков проведения программных мероприятий, мониторинга их реализации определен координатор Программы – Администрация Новотаманского сельского поселения Темрюкского района (далее - Координатор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беспечение полного и своевременного финансирова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ограмме определен механизм и объемы финансирования программных мероприятий, что обеспечит своевременность и полноту их оплат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Принятие критериев оценки и социально-экономических последствий решения проблемы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итериями оценки реализации Программы являются: протяженность построенных газопроводов, количество газифицируемых домов (квартир), рост уровня газификации населенных пункт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есообразность и преимущество использования программно-целевого метода обусловлены необходимостью достижения наиболее оптимальных качественных и количественных результатов в ходе реализации Программы при сохранении эффективности в выборе способов решения социально значимых проблем. В связи с этим лишь использование системного и комплексного подхода позволит обеспечить достижение наибольшего эффект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обеспечения единого подхода к решению вопросов, касающихся газоснабжения в Российской Федерации, со стороны органов государственной власти Российской Федерации, органов государственной власти субъектов Российской Федерации, органов местного самоуправления, а также организаций, осуществляющих газоснабжение в Российской Федерации, устанавливаются следующие принципы государственной политики в указанной област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ударственная поддержка развития газоснабжения в целях улучшения социально-экономических условий жизни населения, обеспечения технического прогресса и создания условий для развития экономики Российской Федерации с учетом промышленной и экологической безопасност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уровня газификации жилищно-коммунального хозяйства, промышленных и иных организаций, расположенных на территориях субъектов Российской Федерации, на основе формирования и реализации соответствующих федеральной, межрегиональных и региональных программ газификац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диная система газоснабжения представляет собой имущественный производственный комплекс, который состоит из технологически, организационно и экономически взаимосвязанных и централизованно управляемых производственных и иных объектов, предназначенных для добычи, транспортировки, хранения и поставок газ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оселении эксплуатируются более 51,325 километров газопроводов среднего и низкого давления. Рост темпов газификации непременно приведет к значительному увеличению годового объема потребления газа. В осенне-зимний период используется около 70 процентов годового расхода газ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у газового комплекса Новотаманского сельского поселения Темрюкского района обеспечивает предприятие газовой отрасли, дислоцирующаяся на территории Темрюкского района:                                              ООО «Краснодаркрайгаз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оприятия Программы сгруппированы с учетом их функциональной однородности, взаимосвязанности и в соответствии с целями и задачами, на решение которых они направлены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родный газ является наиболее надежным источником энергоснабжения и наиболее экономичным видом топлив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нятие Программы позволит обеспечить рост темпов газификации в Темрюкском районе, ослабить социальную напряженность в обществе, будет способствовать повышению жизненного уровня населения. В результате газификации населенных пунктов Новотаманского сельского поселения  будет создана база по снабжению граждан, коммунально-бытовых, жилых и социальных объектов самым дешевым, экологически чистым и удобным в использовании газовым топливом.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/>
      </w:pPr>
      <w:bookmarkStart w:id="5" w:name="sub_1002"/>
      <w:bookmarkEnd w:id="5"/>
      <w:r>
        <w:rPr>
          <w:rFonts w:cs="Times New Roman" w:ascii="Times New Roman" w:hAnsi="Times New Roman"/>
          <w:b/>
          <w:bCs/>
          <w:sz w:val="28"/>
          <w:szCs w:val="28"/>
        </w:rPr>
        <w:t>Цели, задачи, целевые показатели, сроки и этапы реализации Программы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  <w:bookmarkStart w:id="6" w:name="sub_1002"/>
      <w:bookmarkStart w:id="7" w:name="sub_1002"/>
      <w:bookmarkEnd w:id="7"/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ями Программы являютс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повышение уровня жизни и удовлетворения потребности населения в использовании сетевого природного газа для бытовых целей, соответствующей потребностям населения и экономики поселени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ормирование условий для стабильного экономического развития и повышения инвестиционной привлекательности поселения посредством создания необходимой инфраструктуры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достижения основных целей Программы необходимо решение следующих задач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общегосударственной политики в области сбережения газа и повышения эффективности его использова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и отработка инвестиционного механизма, обеспечивающего устойчивое развитие систем снабжения потребителей природным газом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ращивание темпов газификации, с учетом максимальной загрузки действующих газопроводов-отводов, расширение газовых сетей и систем газоснабжения для создания основы по 100-процентной газификации Новотаманского сельского поселения Темрюкского района природным газом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репление имеющихся и привлечение в сельскую местность дополнительных рабочих кадров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живление производства в смежных отраслях экономики и, как следствие, создание новых рабочих мест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рок реализации Программы – 2017 год.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евыми показателями Программы являются: протяженность построенных газопроводов, количество газифицируемых домов (квартир), выполнение мероприятий по обслуживанию построенных газопроводов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3829"/>
        <w:gridCol w:w="2057"/>
        <w:gridCol w:w="1124"/>
        <w:gridCol w:w="1125"/>
        <w:gridCol w:w="1125"/>
      </w:tblGrid>
      <w:tr>
        <w:trPr/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3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целевого показателя</w:t>
            </w:r>
          </w:p>
        </w:tc>
        <w:tc>
          <w:tcPr>
            <w:tcW w:w="2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 измерения</w:t>
            </w:r>
          </w:p>
        </w:tc>
        <w:tc>
          <w:tcPr>
            <w:tcW w:w="3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начение показателей </w:t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г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г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г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 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тяженность построенных газопроводов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м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3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 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газифицируемых домов (квартир)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. 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мероприятий по обслуживанию построенных газопроводов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еречень и краткое описание основных мероприятий программы</w:t>
      </w:r>
    </w:p>
    <w:p>
      <w:pPr>
        <w:pStyle w:val="Normal"/>
        <w:autoSpaceDE w:val="false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оприятия Программы сгруппированы с учетом их функциональной однородности, взаимосвязанности и в соответствии с целями и задачами, на решение которых они направлены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ЧЕНЬ 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/>
        <w:t>основных мероприятий программ</w:t>
      </w:r>
    </w:p>
    <w:tbl>
      <w:tblPr>
        <w:tblW w:w="98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"/>
        <w:gridCol w:w="6"/>
        <w:gridCol w:w="1552"/>
        <w:gridCol w:w="1134"/>
        <w:gridCol w:w="850"/>
        <w:gridCol w:w="142"/>
        <w:gridCol w:w="756"/>
        <w:gridCol w:w="95"/>
        <w:gridCol w:w="708"/>
        <w:gridCol w:w="142"/>
        <w:gridCol w:w="567"/>
        <w:gridCol w:w="142"/>
        <w:gridCol w:w="1417"/>
        <w:gridCol w:w="1816"/>
      </w:tblGrid>
      <w:tr>
        <w:trPr>
          <w:trHeight w:val="855" w:hRule="atLeast"/>
        </w:trPr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5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Источник финансирования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Объем финансирования, всего (тыс. руб)</w:t>
            </w:r>
          </w:p>
        </w:tc>
        <w:tc>
          <w:tcPr>
            <w:tcW w:w="24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В том числе по годам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</w:rPr>
              <w:t>Непосредственный результат реализации мероприятия</w:t>
            </w:r>
          </w:p>
        </w:tc>
        <w:tc>
          <w:tcPr>
            <w:tcW w:w="1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>
          <w:trHeight w:val="750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2018 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4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4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776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учшение условий быта и производственной деятельности населения за счет  более  полного обеспечения его природным газом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</w:tc>
        <w:tc>
          <w:tcPr>
            <w:tcW w:w="776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и отработка инвестиционного механизма, обеспечивающего устойчивое развитие систем снабжения потребителей природным газом</w:t>
            </w:r>
          </w:p>
        </w:tc>
      </w:tr>
      <w:tr>
        <w:trPr/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 xml:space="preserve">Строительство газораспределительной сети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Строительство газораспределительной сети в границах улиц Олимпийская, Строительная в пос.Таманский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Темрюкский район, Краснодарский край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Администрация Новотаманского сельского поселения</w:t>
            </w:r>
          </w:p>
        </w:tc>
      </w:tr>
      <w:tr>
        <w:trPr/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776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проектных, производственно технических, организационных и финансовых  мероприятий,  направленных  на  ускоренное решение социальных задач особой значимости на территории Новотаманского сельского поселения Темрюкского района</w:t>
            </w:r>
          </w:p>
        </w:tc>
      </w:tr>
      <w:tr>
        <w:trPr/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</w:tc>
        <w:tc>
          <w:tcPr>
            <w:tcW w:w="776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мероприятий по эксплуатации, техническому обслуживанию, аварийно-диспетчерскому обеспечению, ремонту объектов газораспределения и газопотребления</w:t>
            </w:r>
          </w:p>
        </w:tc>
      </w:tr>
      <w:tr>
        <w:trPr/>
        <w:tc>
          <w:tcPr>
            <w:tcW w:w="5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Эксплуатация объектов системы газоснаб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0,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Администрация Новотаманского сельского поселения</w:t>
            </w:r>
          </w:p>
        </w:tc>
      </w:tr>
      <w:tr>
        <w:trPr/>
        <w:tc>
          <w:tcPr>
            <w:tcW w:w="5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0,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43" w:hRule="atLeast"/>
        </w:trPr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0,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/>
      </w:pPr>
      <w:bookmarkStart w:id="8" w:name="sub_10021"/>
      <w:bookmarkEnd w:id="8"/>
      <w:r>
        <w:rPr>
          <w:rFonts w:cs="Times New Roman" w:ascii="Times New Roman" w:hAnsi="Times New Roman"/>
          <w:b/>
          <w:bCs/>
          <w:sz w:val="28"/>
          <w:szCs w:val="28"/>
        </w:rPr>
        <w:t>Обоснование ресурсного обеспечения муниципальной программы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  <w:bookmarkStart w:id="9" w:name="sub_10021"/>
      <w:bookmarkStart w:id="10" w:name="sub_10021"/>
      <w:bookmarkEnd w:id="10"/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ъем финансирования Программы на 2018-2020 годы год составит 810,0 тыс. рублей из бюджета поселения, в том числе 2018 год -250,0 тыс.рублей, 2019 год-2070 тыс.рублей. 2020 год-2090 тыс.рублей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том числе, планируется привлечение средств федерального, краевого бюджета, средств населения для софинансирования мероприятий, предусмотренных Программой. Привлечение средств из краевого бюджета в рамках долгосрочной краевой целевой программы «Развитие сельского хозяйства и регулирование рынков сельскохозяйственной продукции, сырья и продовольствия в Краснодарском крае» на 2013-2020 годы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ы финансирования Программы подлежат ежегодному уточнению при принятии местного бюджета на очередной финансовый год.</w:t>
      </w:r>
      <w:bookmarkStart w:id="11" w:name="sub_1003"/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/>
      </w:pPr>
      <w:bookmarkStart w:id="12" w:name="sub_1004"/>
      <w:bookmarkEnd w:id="11"/>
      <w:bookmarkEnd w:id="12"/>
      <w:r>
        <w:rPr>
          <w:rFonts w:cs="Times New Roman" w:ascii="Times New Roman" w:hAnsi="Times New Roman"/>
          <w:b/>
          <w:bCs/>
          <w:sz w:val="28"/>
          <w:szCs w:val="28"/>
        </w:rPr>
        <w:t>Методика оценки эффективности реализации муниципальной программы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  <w:bookmarkStart w:id="13" w:name="sub_1004"/>
      <w:bookmarkStart w:id="14" w:name="sub_1004"/>
      <w:bookmarkEnd w:id="14"/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грамма предусматривает повышение уровня газификации Новотаманского сельского поселения Темрюкского района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Программы и использования, выделенных на нее средств бюджета Новотаманского сельского поселения Темрюкского района будет обеспечена за счет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ключения возможности нецелевого использования бюджетных средств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зрачности прохождения средств федерального, краевого и местного бюджетов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можности привлечения федеральных средств, средств компаний и частного капитала в проекты строительства газификац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Программы позволит решить важнейшие социально-экономические задачи: повышение уровня жизни населения, улучшение условий проживания, повышение экономической самостоятельности поселения, его инвестиционную привлекательность, закрепление кадров в сельской местности.</w:t>
      </w:r>
      <w:bookmarkStart w:id="15" w:name="sub_1005"/>
    </w:p>
    <w:p>
      <w:pPr>
        <w:pStyle w:val="Style22"/>
        <w:spacing w:before="0" w:after="0"/>
        <w:ind w:right="-1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Методика оценки эффективности реализации муниципальной программы проводится в соответствии с типовой методикой с приложением №5 постановления администрации  Новотаманского сельского поселения Темрюкского района от 9 августа 2017 года № 168 «Об утверждении Порядка  принятия решения о разработке, формировании, реализации и оценки эффективности реализации муниципальных программ Новотаманского сельского поселения Темрюкского района»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  <w:bookmarkStart w:id="16" w:name="sub_1006"/>
      <w:bookmarkStart w:id="17" w:name="sub_1006"/>
      <w:bookmarkEnd w:id="15"/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bookmarkStart w:id="18" w:name="sub_1006"/>
      <w:r>
        <w:rPr>
          <w:rFonts w:cs="Times New Roman" w:ascii="Times New Roman" w:hAnsi="Times New Roman"/>
          <w:b/>
          <w:bCs/>
          <w:sz w:val="28"/>
          <w:szCs w:val="28"/>
        </w:rPr>
        <w:t>Механизм реализации муниципальной программы</w:t>
      </w:r>
      <w:bookmarkEnd w:id="18"/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еализация Программы осуществляется в установленном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законодательств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орядке с применением системы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муниципальных контрактов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 поставку товаров, выполнение работ, оказание услуг для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муниципальных нужд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кущее управление Программой осуществляет ее </w:t>
      </w:r>
      <w:hyperlink w:anchor="sub_1000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Координатор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дминистрация Новотаманского сельского поселения Темрюкского района осуществляет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ю выполнения мероприятий Программы, эффективное и целевое использование бюджетных средств, выделяемых на реализацию Программы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готовку и представление документов, необходимых для проведения проверки инвестиционных проектов на предмет эффективности использования средств бюджета поселения, направляемых на капитальные вложе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ю проектирования и строительства объектов газификаци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ю и проведение информационной работы среди населения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влечение средств краевого бюджета, доступных кредитных ресурсов и других внебюджетных источников (средств финансовых компаний и корпораций, накоплений граждан) для финансирования мероприятий Программы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е в установленном порядке земельных участков под строительство газопроводов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ку исходно-разрешительной документаци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ы местного самоуправления обеспечивают контроль за целевым использованием средств, выделяемых на реализацию программных мероприяти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ординатор Программы осуществляет мониторинг хода выполнения мероприятий, ведение ежеквартальной отчетности и подготовку годового доклада о ходе выполнения программных мероприятий, представляемого в финансовый отдел администрации поселения, в соответствии с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орядк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азработки и реализации муниципальных программ, утвержденным нормативным правовым актом главы администрации Новотаманского сельского поселения Темрюкского район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ь главы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вотаманского сельского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поселения  Темрюкского района                                                          Г.П. Шлахтер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6"/>
      <w:headerReference w:type="first" r:id="rId7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t>8</w: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Arial" w:hAnsi="Arial" w:eastAsia="Times New Roman" w:cs="Arial"/>
      <w:b/>
      <w:bCs/>
      <w:color w:val="000080"/>
      <w:sz w:val="24"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PageNumber">
    <w:name w:val="Page Number"/>
    <w:basedOn w:val="Style13"/>
    <w:rPr/>
  </w:style>
  <w:style w:type="character" w:styleId="Style16">
    <w:name w:val="Гипертекстовая ссылка"/>
    <w:basedOn w:val="Style13"/>
    <w:qFormat/>
    <w:rPr>
      <w:color w:val="008000"/>
    </w:rPr>
  </w:style>
  <w:style w:type="character" w:styleId="1">
    <w:name w:val="Заголовок 1 Знак"/>
    <w:basedOn w:val="Style13"/>
    <w:qFormat/>
    <w:rPr>
      <w:rFonts w:ascii="Arial" w:hAnsi="Arial" w:eastAsia="Times New Roman" w:cs="Arial"/>
      <w:b/>
      <w:bCs/>
      <w:color w:val="000080"/>
      <w:sz w:val="24"/>
      <w:szCs w:val="24"/>
    </w:rPr>
  </w:style>
  <w:style w:type="character" w:styleId="Style17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Style19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12604.179" TargetMode="External"/><Relationship Id="rId3" Type="http://schemas.openxmlformats.org/officeDocument/2006/relationships/hyperlink" Target="garantf1://12041175.91" TargetMode="External"/><Relationship Id="rId4" Type="http://schemas.openxmlformats.org/officeDocument/2006/relationships/hyperlink" Target="garantf1://12041175.302" TargetMode="External"/><Relationship Id="rId5" Type="http://schemas.openxmlformats.org/officeDocument/2006/relationships/hyperlink" Target="garantf1://23840357.1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11:50:00Z</dcterms:created>
  <dc:creator>Администрация</dc:creator>
  <dc:description/>
  <cp:keywords/>
  <dc:language>en-US</dc:language>
  <cp:lastModifiedBy>1</cp:lastModifiedBy>
  <cp:lastPrinted>2017-10-17T09:32:00Z</cp:lastPrinted>
  <dcterms:modified xsi:type="dcterms:W3CDTF">2017-10-18T13:33:00Z</dcterms:modified>
  <cp:revision>22</cp:revision>
  <dc:subject/>
  <dc:title/>
</cp:coreProperties>
</file>