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63182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2 марта 2023 года  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ейскуранта гарантированного перечня услуг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огребению, оказываемых на территории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12 января 1996 года № 8-ФЗ «О погребении и похоронном деле»</w:t>
      </w:r>
      <w:r>
        <w:rPr>
          <w:sz w:val="28"/>
          <w:szCs w:val="28"/>
        </w:rPr>
        <w:t>, Федеральным законом от 06 октября     2003 года № 131-ФЗ «Об общих принципах организации местного самоуправления в Российской Федерации», Законом Краснодарского края        от 04 февраля 2004 года № 666-КЗ «О погребении и похоронном деле в Краснодарском крае», на основании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Новотаманского сельского поселения Темрюкского района  с 1 февраля 2023 года (приложение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  <w:lang w:val="en-US"/>
        </w:rPr>
        <w:t>XLIII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 от 24 февраля 2022 года № 150</w:t>
      </w:r>
      <w:r>
        <w:rPr>
          <w:sz w:val="28"/>
          <w:szCs w:val="28"/>
        </w:rPr>
        <w:t xml:space="preserve"> «Об утверждении прейскуранта гарантированного перечня услуг по погребению, оказываемых на территории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онтроль за выполнением настоящего решения оставить за главой Новотаманского сельского поселения Темрюкского района  (Гуменюк) и постоянной комиссией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Сазонов)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 Начальнику  общего отдела администрации Новотаманского сельского поселения Темрюкского района  (Золотарева) опубликовать решение</w:t>
      </w:r>
      <w:r>
        <w:rPr>
          <w:b/>
          <w:sz w:val="28"/>
          <w:szCs w:val="1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  <w:lang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http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temryu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5. Решение «Об утверждении прейскуранта гарантированного перечня услуг по погребению, оказываемых на территории Новотаманского сельского поселения Темрюкского района» вступает в силу на следующий день после его официального опубликования и распространяет своё действие на правоотношения с 1 февраля 2023 года.</w:t>
      </w:r>
    </w:p>
    <w:p>
      <w:pPr>
        <w:pStyle w:val="Normal"/>
        <w:spacing w:lineRule="atLeast" w:line="240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овотам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Л.Ю. Щепетильни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 » марта 2023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/>
            </w:pPr>
            <w:r>
              <w:rPr>
                <w:sz w:val="28"/>
                <w:szCs w:val="28"/>
              </w:rPr>
              <w:t>« 2 » марта 2023 года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хозяин</dc:creator>
  <dc:description/>
  <cp:keywords/>
  <dc:language>en-US</dc:language>
  <cp:lastModifiedBy>совет</cp:lastModifiedBy>
  <cp:lastPrinted>2023-02-28T08:47:00Z</cp:lastPrinted>
  <dcterms:modified xsi:type="dcterms:W3CDTF">2023-03-03T06:38:00Z</dcterms:modified>
  <cp:revision>91</cp:revision>
  <dc:subject/>
  <dc:title> </dc:title>
</cp:coreProperties>
</file>