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06120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апреля 2017 г                                                               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/>
        <w:t>пос. Таманский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аманского        сельского поселения Темрюк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 xml:space="preserve">1. Утвердить отчёт об исполнении бюджета Новотаманского сельского поселения Темрюк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6 человек, фактические затраты на их денежное содержание составили 362,1 тыс.рублей; работников муниципальных учреждений 57 человек, фактические затраты на их денежное содержание – 2642,1 тыс.рублей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Новотаманского сельского поселения Темрюкского района Е.Н.Даеву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В.В.Лавренть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___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«Об утверждении отчёта об исполнении  бюджета Новотаманского        сельского поселения Темрюк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»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ст по бухгалтерскому уч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нализу финансово-хозяйственной деятельности                       Е.А.Тиш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                                                         Т.А. Фролова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30:00Z</dcterms:created>
  <dc:creator>камп</dc:creator>
  <dc:description/>
  <cp:keywords/>
  <dc:language>en-US</dc:language>
  <cp:lastModifiedBy>1</cp:lastModifiedBy>
  <cp:lastPrinted>2010-07-07T10:39:00Z</cp:lastPrinted>
  <dcterms:modified xsi:type="dcterms:W3CDTF">2017-04-18T05:28:00Z</dcterms:modified>
  <cp:revision>49</cp:revision>
  <dc:subject/>
  <dc:title>РОССИЙСКАЯ ФЕДЕРАЦИЯ</dc:title>
</cp:coreProperties>
</file>