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_______________ № 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миссии по обеспечению бесперебойного и безопасного движения автомобильного и иных транспортных средств, а также своевременной очистки от снега и ликвидации зимней скользкости на проезжей части улично-дорожной сети Новотаманского сельского поселения Темрюкского района в зимний период  2018-2019 г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52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лахт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ргий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Новотаманского сельского поселения Темрюкского района, председатель комисс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игадир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 Серге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Новотаманского сельского поселения Темрюкского района,  заместитель председателя комисс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че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тор Ви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иректор муниципального унитарного предприятия «Жилищно-коммунальное хозяйство - Бугаз»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мгалаур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тор Александр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территориального общественного самоуправления пос. Прогресс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sz w:val="28"/>
              </w:rPr>
              <w:t xml:space="preserve">Бригадиренко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ргей Владимирович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sz w:val="28"/>
              </w:rPr>
              <w:t>Председатель территориального общественного самоуправления пос. Таманский, пос. Артющенко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узянин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рия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территориального общественного самоуправления пос. Веселовк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ага                                        Олег Анатольевич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участковый уполномоченный полиции  отдела полиции ст. Тамань (отдела МВД России по Темрюкскому району)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Жизненко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ртем Игор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ковый уполномоченный полиции  отдела полиции ст. Тамань (отдела МВД России по Темрюкскому району)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ичипоренко                                    Владимир Никола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производства отд. № 4 АО агрофирма «Южная»,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урсин      </w:t>
              <w:tab/>
              <w:t xml:space="preserve">                              Александр Эдуардович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производства отд. № 5, № 6 АО агрофирма «Южная», (по согласованию).                    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left="720" w:hanging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34:00Z</dcterms:created>
  <dc:creator>Natali</dc:creator>
  <dc:description/>
  <cp:keywords/>
  <dc:language>en-US</dc:language>
  <cp:lastModifiedBy>1</cp:lastModifiedBy>
  <cp:lastPrinted>2018-11-16T12:29:00Z</cp:lastPrinted>
  <dcterms:modified xsi:type="dcterms:W3CDTF">2018-11-16T08:30:00Z</dcterms:modified>
  <cp:revision>47</cp:revision>
  <dc:subject/>
  <dc:title>                                                        РОССИЙСКАЯ ФЕДЕРАЦИЯ</dc:title>
</cp:coreProperties>
</file>