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РЕШЕНИЕ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июнь 2021 года  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схемы структуры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пункта 1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 Совет  Новотаманского  сельского  поселения  Темрюкского  района     р е ш и л: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исполнительно-распорядительного органа Новотаманского сельского поселения Темрюкского района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4 ноября 2019 года № 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хемы структуры администрации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сессии Совета Новотаманского сельского поселения Темрюкского района «Об утверждении схемы структуры администрации Новотаманского сельского поселения Темрюкского района» оставляю за собой и  постоянную комиссию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О.А. Хлюст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. Начальнику общего отдела (Л.А. Золотарева)  разместить (опубликовать) 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 и распространяет свои правоотношения  до вступления в должность избранного гла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74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21 » июня 2021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0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совет</cp:lastModifiedBy>
  <cp:lastPrinted>2021-06-23T09:56:00Z</cp:lastPrinted>
  <dcterms:modified xsi:type="dcterms:W3CDTF">2021-06-24T05:35:00Z</dcterms:modified>
  <cp:revision>53</cp:revision>
  <dc:subject/>
  <dc:title>                                                                          </dc:title>
</cp:coreProperties>
</file>