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320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8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320,4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Заместитель главы Новотаманского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Сельского поселения Темрюкского района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02-29T17:50:00Z</cp:lastPrinted>
  <dcterms:modified xsi:type="dcterms:W3CDTF">2016-09-26T14:24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