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НОВОТАМАНСКОГО СЕЛЬСО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0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LX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 декабря 2018 г.                                                                              пос. Таманск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bookmarkStart w:id="0" w:name="_Hlk531681632"/>
      <w:bookmarkEnd w:id="0"/>
      <w:r>
        <w:rPr>
          <w:b/>
          <w:sz w:val="28"/>
          <w:szCs w:val="28"/>
          <w:lang w:val="ru-RU"/>
        </w:rPr>
        <w:t xml:space="preserve">О передач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_Hlk531681632"/>
      <w:bookmarkStart w:id="2" w:name="_Hlk531681632"/>
      <w:bookmarkEnd w:id="2"/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частью 9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аспоряжением главы администрации (губернатора) Краснодарского края от 17 мая 2018 года № 122-р «О мерах по совершенствованию системы закупок в Краснодарском крае», Уставом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администрации муниципального образования Темрюкский район полномочия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Новотаманского сельского поселения Темрюкского района с 01 января 2019 года сроком на пять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форму соглашения о передач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Новотаманского сельского поселения Темрюкского район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олномочить главу Новотаманского сельского поселения Темрюкского района Шлахтера Георгия Павловича подписать соглашение о передач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Новотаман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(В.С. Бригадиренко) и на председателя комиссии по вопросам экономики, бюджета, финансов, налогов и распоряжению муниципальной собственностью (Т.А. Лобачева)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Общему отделу (Л.А. Золотарева) разместить решение на сайте Новотаман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6. Решение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передач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Новотаманского сельского поселения Темрюкского района» вступает в силу со дня его подписания, но не ранее 01 января 2019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05 » декабря 2018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05 » декабря 2018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передач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Новотама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емрюкского района                                                </w:t>
      </w:r>
      <w:r>
        <w:rPr>
          <w:i/>
          <w:sz w:val="28"/>
          <w:szCs w:val="28"/>
          <w:lang w:val="ru-RU"/>
        </w:rPr>
        <w:tab/>
        <w:t xml:space="preserve">                   </w:t>
      </w:r>
      <w:r>
        <w:rPr>
          <w:sz w:val="28"/>
          <w:szCs w:val="28"/>
          <w:lang w:val="ru-RU"/>
        </w:rPr>
        <w:t>Г.П. Шлахт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Новотама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В.С. Бригадир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ель проект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закупкам и торгам </w:t>
      </w:r>
    </w:p>
    <w:p>
      <w:pPr>
        <w:pStyle w:val="Normal"/>
        <w:rPr/>
      </w:pPr>
      <w:r>
        <w:rPr>
          <w:sz w:val="28"/>
          <w:szCs w:val="28"/>
          <w:lang w:val="ru-RU"/>
        </w:rPr>
        <w:t>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Новотама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И.П. Волов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остоянной комиссии 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ru-RU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ru-RU"/>
        </w:rPr>
        <w:t>муниципальной собственностью                                                       Т.А Лоб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/>
      </w:pPr>
      <w:bookmarkStart w:id="3" w:name="_Hlk531854149"/>
      <w:r>
        <w:rPr>
          <w:sz w:val="28"/>
          <w:szCs w:val="28"/>
          <w:lang w:val="ru-RU"/>
        </w:rPr>
        <w:t>администрации Новотама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bookmarkStart w:id="4" w:name="_Hlk531854149"/>
      <w:r>
        <w:rPr>
          <w:sz w:val="28"/>
          <w:szCs w:val="28"/>
          <w:lang w:val="ru-RU"/>
        </w:rPr>
        <w:t>Темрюкского района</w:t>
      </w:r>
      <w:bookmarkEnd w:id="4"/>
      <w:r>
        <w:rPr>
          <w:sz w:val="28"/>
          <w:szCs w:val="28"/>
          <w:lang w:val="ru-RU"/>
        </w:rPr>
        <w:t xml:space="preserve">                                                                                 Е.Н. Д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Новотама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Т.А. Фролова</w:t>
      </w:r>
    </w:p>
    <w:p>
      <w:pPr>
        <w:pStyle w:val="Normal"/>
        <w:spacing w:before="0" w:after="120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7:00Z</dcterms:created>
  <dc:creator>Бедаков Александр</dc:creator>
  <dc:description/>
  <cp:keywords/>
  <dc:language>en-US</dc:language>
  <cp:lastModifiedBy>nov6316@yandex.ru</cp:lastModifiedBy>
  <cp:lastPrinted>2018-12-10T08:37:00Z</cp:lastPrinted>
  <dcterms:modified xsi:type="dcterms:W3CDTF">2018-12-10T05:39:00Z</dcterms:modified>
  <cp:revision>39</cp:revision>
  <dc:subject/>
  <dc:title>СОВЕТ ВЫШЕСТЕБЛИЕВСКОГО СЕЛЬСКОГО ПОСЕЛЕНИЯ</dc:title>
</cp:coreProperties>
</file>