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 xml:space="preserve">02.11.2020 </w:t>
      </w:r>
      <w:r>
        <w:rPr>
          <w:spacing w:val="-12"/>
          <w:sz w:val="28"/>
          <w:szCs w:val="28"/>
        </w:rPr>
        <w:t xml:space="preserve">год № </w:t>
      </w:r>
      <w:r>
        <w:rPr>
          <w:spacing w:val="-12"/>
          <w:sz w:val="28"/>
          <w:szCs w:val="28"/>
          <w:u w:val="single"/>
        </w:rPr>
        <w:t>190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21-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>
          <w:trHeight w:val="3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</w:t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Новотаманский культурно-социальный центр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в активные занятия физической культурой и спортом  широких слоев населения, особенно детей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спортивно-массовых мероприят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ивизация профилактики заболеваний для обеспечения здоровья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ормирование у жителей Новотаманского поселения мотивации к ведению здорового образа жиз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вышение эффективности деятельности и развитие сети существующих учреждений, занимающихся формированием здорового образа жиз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-  развитие системы информирования населения о мерах профилактики заболеваний и сохранения и укрепления своего здоровья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из бюджета Новотаманского сельского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800,0 тысяч 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0,0 тысяч рублей; 2022 год –300 ,0 тысяч рублей; 2023 год – 300,0 тысяч рублей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 Прогресс и пос. Веселовка оснащено старым, изношенным оборудованием. Только в пос. 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21 – 2023 годы и установлены в зависимости от приоритетности решения конкретных задач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1642"/>
        <w:gridCol w:w="1642"/>
        <w:gridCol w:w="1643"/>
        <w:gridCol w:w="1643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992"/>
        <w:gridCol w:w="567"/>
        <w:gridCol w:w="850"/>
        <w:gridCol w:w="993"/>
        <w:gridCol w:w="992"/>
      </w:tblGrid>
      <w:tr>
        <w:trPr>
          <w:trHeight w:val="13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ссового спорта на Тамани» на 2021-2023 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спортивной материальной базы, подготовка и проведение спортивных меропри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4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6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амуниции для детских дворовых коман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, ремонт и строительство спортивных объект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тадионов пос. Таманский, пос. Прогресс, пос. Весе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8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аски для окрашивания ворот, лавочек на стадионах пос. Таманский, пос. Прогресс, пос. Веселов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таллоизделий и других материалов для ремонта инвентар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ниверсальной спортивной площадки в пос. Весе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засыпка и укатывание песка, щебня, асфаль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граждения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для пляжного волейбола в пос. Там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проведение спортивных мероприятий в Новотаманском сельском поселен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5" w:firstLine="673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й Программы составляет                 800,0 тысяч рублей из средств бюджета Новотаманского сельского поселения              Темрюкского района, по годам:</w:t>
      </w:r>
    </w:p>
    <w:p>
      <w:pPr>
        <w:pStyle w:val="Normal"/>
        <w:ind w:left="35" w:firstLine="674"/>
        <w:jc w:val="both"/>
        <w:rPr>
          <w:sz w:val="28"/>
          <w:szCs w:val="28"/>
        </w:rPr>
      </w:pPr>
      <w:r>
        <w:rPr>
          <w:sz w:val="28"/>
          <w:szCs w:val="28"/>
        </w:rPr>
        <w:t>2021 год – 200,0 тысяч рублей;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>2022 год – 30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30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TextBody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9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финансирование мероприятий Программы в установленном объ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8:00Z</dcterms:created>
  <dc:creator>x</dc:creator>
  <dc:description/>
  <cp:keywords/>
  <dc:language>en-US</dc:language>
  <cp:lastModifiedBy>КСЦ</cp:lastModifiedBy>
  <cp:lastPrinted>2020-10-23T12:30:00Z</cp:lastPrinted>
  <dcterms:modified xsi:type="dcterms:W3CDTF">2020-11-06T12:34:00Z</dcterms:modified>
  <cp:revision>74</cp:revision>
  <dc:subject/>
  <dc:title>Приложение №1</dc:title>
</cp:coreProperties>
</file>