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№___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«Эффективное муниципальное управление на 2024 год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6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 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нансовы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ий отдел администрации Новотаманского сельского поселения Темрюкского района, финансовый отде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го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беспечение долгосрочной сбалансированности и устойчивости бюджета Новотаман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color w:val="000000"/>
                <w:sz w:val="28"/>
                <w:szCs w:val="28"/>
              </w:rPr>
              <w:t>с системами планирования и исполнения бюджет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декса</w:t>
              </w:r>
            </w:hyperlink>
            <w:r>
              <w:rPr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ъем финансирования за счет средств местного бюджета  составляет  5455,9 тысяч  рублей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и долгосрочном финансовом планировании. Формирование финансового плана на долгосрочную перспективу - задача, которую предстоит решить в рамках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в условиях ограниченности ресурс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 xml:space="preserve">ния бюджетных реформ с выходом системы муниципального управления на качественно новый уровень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>Цели, задачи и целевые показатели, сроки и этап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является важнейшей предпосылкой финансового обеспечения принятых расходных обязательств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создает базовые условия для социально-экономического развития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 муниципальными финансами в </w:t>
      </w:r>
      <w:r>
        <w:rPr>
          <w:sz w:val="28"/>
          <w:szCs w:val="28"/>
        </w:rPr>
        <w:t>Новотаман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;                               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.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>Срок реализации подпрограммы 2024 год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701"/>
        <w:gridCol w:w="1276"/>
      </w:tblGrid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 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11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67"/>
        <w:gridCol w:w="1001"/>
        <w:gridCol w:w="1559"/>
        <w:gridCol w:w="1276"/>
        <w:gridCol w:w="1843"/>
        <w:gridCol w:w="425"/>
        <w:gridCol w:w="1843"/>
        <w:gridCol w:w="1765"/>
        <w:gridCol w:w="282"/>
      </w:tblGrid>
      <w:tr>
        <w:trPr>
          <w:trHeight w:val="130" w:hRule="atLeast"/>
        </w:trPr>
        <w:tc>
          <w:tcPr>
            <w:tcW w:w="21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4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чень основных мероприятий подпрограмм</w:t>
            </w:r>
            <w:r>
              <w:rPr>
                <w:sz w:val="28"/>
                <w:szCs w:val="28"/>
              </w:rPr>
              <w:t xml:space="preserve">ы  </w:t>
            </w:r>
          </w:p>
        </w:tc>
      </w:tr>
      <w:tr>
        <w:trPr>
          <w:trHeight w:val="130" w:hRule="atLeast"/>
        </w:trPr>
        <w:tc>
          <w:tcPr>
            <w:tcW w:w="2118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2" w:type="dxa"/>
            <w:gridSpan w:val="7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-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-сирова-ния, всего (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-венный результат реализации мероприя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-ный заказчик, главный распорядитель (распорядитель) бюджетных средств, исполнитель</w:t>
            </w:r>
          </w:p>
        </w:tc>
        <w:tc>
          <w:tcPr>
            <w:tcW w:w="2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го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ставление и исполнение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овышение эффективности оказания муниципальных услуг муниципальными учреждениями на основе </w:t>
            </w:r>
            <w:r>
              <w:rPr>
                <w:sz w:val="28"/>
                <w:szCs w:val="28"/>
              </w:rPr>
              <w:t>совершенствования практики</w:t>
            </w:r>
            <w:r>
              <w:rPr>
                <w:color w:val="000000"/>
                <w:sz w:val="28"/>
                <w:szCs w:val="28"/>
              </w:rPr>
              <w:t xml:space="preserve"> применения муниципальных  заданий и финансовых нормативо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</w:t>
            </w:r>
          </w:p>
        </w:tc>
        <w:tc>
          <w:tcPr>
            <w:tcW w:w="2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Новотаманского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,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ы заработной платы, командировоч-ных расходов и прочих доплат, оплата услуг и налогов, приобретение материальных запа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-рация Новотаманс-кого сельского поселения Темрюкского района</w:t>
            </w:r>
          </w:p>
        </w:tc>
        <w:tc>
          <w:tcPr>
            <w:tcW w:w="2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договоров ГПХ, приобретение почтовой корреспонден-ции, исполнение судебных актов, прочи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-рация Новотаман-ского сельского поселения Темрюкского района</w:t>
            </w:r>
          </w:p>
        </w:tc>
        <w:tc>
          <w:tcPr>
            <w:tcW w:w="2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5,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11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2" w:type="dxa"/>
            <w:gridSpan w:val="7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5455,9 тысяч рублей.Финансирование ведётся из средств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6. </w:t>
      </w:r>
      <w:bookmarkEnd w:id="1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/>
      </w:pPr>
      <w:r>
        <w:rPr>
          <w:szCs w:val="28"/>
        </w:rPr>
        <w:t>Глава Новотаманского</w:t>
      </w:r>
    </w:p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ельского поселения </w:t>
      </w:r>
    </w:p>
    <w:p>
      <w:pPr>
        <w:pStyle w:val="TextBody"/>
        <w:ind w:right="-1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А.Д. Гумен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общий</cp:lastModifiedBy>
  <cp:lastPrinted>2023-11-09T13:33:00Z</cp:lastPrinted>
  <dcterms:modified xsi:type="dcterms:W3CDTF">2023-11-09T10:33:00Z</dcterms:modified>
  <cp:revision>157</cp:revision>
  <dc:subject/>
  <dc:title>                                                                                 УТВЕРЖДЕНА                                                                                           </dc:title>
</cp:coreProperties>
</file>