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0.11.2023_ № 184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»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 2024 год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КУ «Производственно-эксплуатационная служба Новотаманского сельского поселения Темрюк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КУ «Производственно-эксплуатационная служба Новотаманского сельского поселения Темрюк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управления муниципальным имуществ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держание аппарата МКУ «Новотаманская производственно-эксплуатационная служб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материально-техническое обслуживание администрации Новотаманского сельского поселения Темрюк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держание автотранспорта, приобретение запчастей, ГС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обретение материальных запасов для содержания здания админ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обслуживающего персонала 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. Этапы не предусмотрены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финансирования  составляет 17304,2 тысяч рублей за счет средств бюджета Новотаман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ё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задачей муниципальной политики в области имущественных отношений является создание условий эффективного использования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уществуют проблемы, препятствующие в полной мере реализовать эту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ются права собственника муниципального имущества по распоряжению указанным имуществом, в том числе при обременении муниципального имущества правом оперативного управления или хозяйственного 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формированию земельных участков под многоквартирными домами и постановке их на кадастровый учет направлено на актуализацию их кадастровой стоимости, что в свою очередь, будет способствовать справедливому установлению налогооблагаемой базы с учётом рыночной цены на землю, а также стимулированию собственников к рациональному использованию земли, вовлечению в рыночный оборот неиспользуемых ими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роблем в рамках муниципальной программы обусловлена их взаимосвязью, что требует координируемого выполнения разнородных мероприятий правового, организационного и технологическ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ежегодно обеспеч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крепление материально-технической баз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умножение и улучшение движимого и недвижимого имущества, используемого для социально-экономического развития посе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одпрограммы является повышения эффективности управления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аппарата МКУ «Новотаманская производственно -     эксплуатационная служб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обслуживание администрации     Новотаманского сельского поселения Темрюк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- содержание автотранспорта, приобретение запчастей, ГС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материальных запасов для содержания здания админист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обслуживающего персонала 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реализации подпрограммы 2024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256"/>
        <w:gridCol w:w="1559"/>
        <w:gridCol w:w="1417"/>
      </w:tblGrid>
      <w:tr>
        <w:trPr>
          <w:trHeight w:val="56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 3 «Управление муниципальным имуществом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ёт объектов муниципального имущества, инвентариз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транспорта (2 автомобиля), приобретение ГС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бслуживающе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мероприятий подпрограммы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2"/>
        <w:gridCol w:w="145"/>
        <w:gridCol w:w="1415"/>
        <w:gridCol w:w="1420"/>
        <w:gridCol w:w="1985"/>
        <w:gridCol w:w="2410"/>
      </w:tblGrid>
      <w:tr>
        <w:trPr>
          <w:trHeight w:val="139" w:hRule="atLeast"/>
        </w:trPr>
        <w:tc>
          <w:tcPr>
            <w:tcW w:w="2123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3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-вание мероприя-ти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-рован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-рования, всего тыс.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-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3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ппарата МКУ «Новотаманская ПЭС», материально-техническое обслуживание администрации Новотаманского сельского поселения Темрюкского района</w:t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-тельности МКУ» Новота-манская ПЭС» Новота-манского сельского поселе-ния Темрюкс-кого райо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/>
                <w:spacing w:val="-1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ыплаты заработной платы, командиро-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730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7304,2 тысяч 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точник финансирования средства бюджета Новотам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right="-1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  <w:bookmarkStart w:id="0" w:name="sub_4150"/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Новотаманская производственно-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            Д.С. Барна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0:39:00Z</dcterms:created>
  <dc:creator>1</dc:creator>
  <dc:description/>
  <cp:keywords/>
  <dc:language>en-US</dc:language>
  <cp:lastModifiedBy>User</cp:lastModifiedBy>
  <cp:lastPrinted>2023-11-14T09:42:00Z</cp:lastPrinted>
  <dcterms:modified xsi:type="dcterms:W3CDTF">2023-11-14T11:38:00Z</dcterms:modified>
  <cp:revision>4</cp:revision>
  <dc:subject/>
  <dc:title>УТВЕРЖДЕНА</dc:title>
</cp:coreProperties>
</file>