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  <w:lang w:eastAsia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7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10.11.2023</w:t>
        <w:tab/>
        <w:tab/>
        <w:tab/>
        <w:tab/>
        <w:tab/>
        <w:tab/>
        <w:t xml:space="preserve">                         № 184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Эффективное муниципальное управление на 2024 год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Эффективное муниципальное управление на 2024 год Новотаманского сельского поселения Темрюкского района» (приложение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2. Финансовому отделу администрации Новотаманского сельского поселения Темрюкского района (Базар Л.И.) размести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, но не ранее чем с 1 января 2024 год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   А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6:45:00Z</dcterms:created>
  <dc:creator>Admin</dc:creator>
  <dc:description/>
  <cp:keywords/>
  <dc:language>en-US</dc:language>
  <cp:lastModifiedBy>User</cp:lastModifiedBy>
  <cp:lastPrinted>2023-11-09T11:46:00Z</cp:lastPrinted>
  <dcterms:modified xsi:type="dcterms:W3CDTF">2023-11-14T09:02:00Z</dcterms:modified>
  <cp:revision>7</cp:revision>
  <dc:subject/>
  <dc:title>                                                                                 </dc:title>
</cp:coreProperties>
</file>