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0.11.2023_  №  184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ффективное муниципальное управление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КУ «Новотаманская ЦБ» Новотаманского сельского поселения Темрюкского района, администрация Новотаманская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Новотаманская ЦБ»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>
          <w:trHeight w:val="10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ение сроков предоставления форм бюджетной отчетности по всем обслуживаемым учрежд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. Этапы не предусмотре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инансирования за счет средств местного бюджета составляет 3494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казенное  учреждение «Новотаманская производственно-эксплуатационная служба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 2024 год 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48"/>
        <w:gridCol w:w="1559"/>
        <w:gridCol w:w="1134"/>
      </w:tblGrid>
      <w:tr>
        <w:trPr>
          <w:trHeight w:val="11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91"/>
        <w:gridCol w:w="1417"/>
        <w:gridCol w:w="2551"/>
        <w:gridCol w:w="2977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мероприя-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-н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сирова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-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-ности МКУ «Новотаманская ЦБ» Новота-манского сельского поселения Темрюкс-к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ЦБ» Новотаманского сельского поселения Темрюкского района</w:t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494,0 тысяч рублей из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      Т.В. Барс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3-11-09T13:25:00Z</cp:lastPrinted>
  <dcterms:modified xsi:type="dcterms:W3CDTF">2023-11-14T11:38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