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рядка уведомления муниципальными служащим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администрации Новотаманского  сельского поселения Темрюкского района представителя нанимателя (работодателя) о намерении выполнять иную оплачиваемой работы) и регистрации этих уведомлен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оответствии с Федеральным законом Российской Федерации от 2 марта 2007 года № 25-ФЗ «О муниципальной службе в Российской Федерации», Закона Краснодарского края от 8 июня 2007 года № 1244-КЗ «О муниципальной службе в Краснодарском крае», а также в целях предотвращения конфликта интересов на муниципальной службе в администрации Новотаманского сельского поселения Темрюкского района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 Утвердить порядок уведомления муниципальными служащими администрации Новотаманского сельского поселения Темрюк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Г.П. Шлахте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>
          <w:szCs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  <w:t>от________________  № 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bCs/>
          <w:szCs w:val="28"/>
        </w:rPr>
        <w:t>Об утверждении Порядка уведомления муниципальными служащими администрации Новотаманского  сельского поселения Темрюкского района представителя нанимателя (работодателя) о намерении выполнять иную оплачиваемой работы) и регистрации этих уведомлений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Л.А. Золотарева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outlineLvl w:val="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Начальник юридического отдела                                                          Т.А. Фро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59:00Z</dcterms:created>
  <dc:creator>наташа</dc:creator>
  <dc:description/>
  <cp:keywords/>
  <dc:language>en-US</dc:language>
  <cp:lastModifiedBy>общий отдел</cp:lastModifiedBy>
  <cp:lastPrinted>2012-12-10T16:18:00Z</cp:lastPrinted>
  <dcterms:modified xsi:type="dcterms:W3CDTF">2019-10-15T06:58:00Z</dcterms:modified>
  <cp:revision>9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