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350" w:leader="none"/>
        </w:tabs>
        <w:rPr>
          <w:b/>
          <w:b/>
          <w:sz w:val="32"/>
          <w:szCs w:val="32"/>
        </w:rPr>
      </w:pPr>
      <w:r>
        <w:rPr/>
        <w:tab/>
      </w: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 марта 2017 года</w:t>
        <w:tab/>
        <w:tab/>
        <w:t xml:space="preserve">           </w:t>
        <w:tab/>
        <w:t xml:space="preserve">                                        пос. Таманский</w:t>
      </w:r>
    </w:p>
    <w:p>
      <w:pPr>
        <w:pStyle w:val="Normal"/>
        <w:ind w:right="-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 опубликовании проекта отчета об исполнении бюджета Новотаманского сельского поселения Темрюкского района за  2016 год, назначении даты проведения публичных слушаний, создании оргкомитета по проведению публичных слушаний Новотаманского сельского поселения Темрюкского района</w:t>
      </w:r>
    </w:p>
    <w:p>
      <w:pPr>
        <w:pStyle w:val="Normal"/>
        <w:ind w:right="377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7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и Законами от 6 октября 2003 года №131-ФЗ «Об общих принципах организации местного самоуправления в Российской Федерации»,  в соответствии со статьей 73 Устава Новотаманского сельского поселения Темрюкского района,  Совет Новотам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1. Опубликовать проект отчёта об исполнении бюджета Новотаманского сельского поселения Темрюкского района за 2016 год, внесенный главой Новотаманского сельского поселения Темрюкского района  В.В. Лаврентьевым, на официальном сайте муниципального образования Темрюкский район в информационно-коммуникационной сети «Интернет» (приложение 1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Назначить проведение публичных слушаний по вопросу: «Рассмотрение проекта отчета об исполнении бюджета Новотаманского сельского поселения Темрюкского района за 2016 год»  на </w:t>
      </w:r>
      <w:r>
        <w:rPr>
          <w:sz w:val="28"/>
          <w:shd w:fill="FFFFFF" w:val="clear"/>
        </w:rPr>
        <w:t>13 апреля</w:t>
      </w:r>
      <w:r>
        <w:rPr>
          <w:sz w:val="28"/>
        </w:rPr>
        <w:t xml:space="preserve"> 2017 года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3. Создать оргкомитет по проведению публичных слушаний по вопросу: «Рассмотрение проекта отчета об исполнении бюджета Новотаманского сельского поселения Темрюкского района за 2016 год» (приложение 2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4. Контроль за выполнением настоящего решения возложить на начальника финансового отдела администрации Новотаманского сельского поселения Темрюкского района Е.Н.Даеву и председателя постоянной комиссии по вопросам экономики, бюджета, финансов, налогов и распоряжению муниципальной собственностью Т.А.Лобачеву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5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Новотаман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Темрюк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24 марта 2017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24 марта 2017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от ________________  № ________________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</w:rPr>
        <w:t xml:space="preserve">Об опубликовании проекта отчета об исполнении бюджета Новотаманского сельского поселения Темрюкского района за  2016 год, назначении даты проведения публичных слушаний, создании оргкомитета по проведению публичных слушаний Новотама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sz w:val="28"/>
        </w:rPr>
        <w:t>Темрюк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 внесен: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овотаман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Темрюкского района                                                                         В.В. Лаврентьев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 по</w:t>
      </w:r>
    </w:p>
    <w:p>
      <w:pPr>
        <w:pStyle w:val="Normal"/>
        <w:rPr/>
      </w:pPr>
      <w:r>
        <w:rPr>
          <w:sz w:val="28"/>
          <w:szCs w:val="28"/>
        </w:rPr>
        <w:t xml:space="preserve">вопросам экономики, бюдж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ов, 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й собственностью </w:t>
        <w:tab/>
        <w:tab/>
        <w:tab/>
        <w:tab/>
        <w:tab/>
        <w:t xml:space="preserve">            Т.А. Лоба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7:13:00Z</dcterms:created>
  <dc:creator>камп</dc:creator>
  <dc:description/>
  <cp:keywords/>
  <dc:language>en-US</dc:language>
  <cp:lastModifiedBy>1</cp:lastModifiedBy>
  <cp:lastPrinted>2017-03-28T14:03:00Z</cp:lastPrinted>
  <dcterms:modified xsi:type="dcterms:W3CDTF">2017-03-28T11:03:00Z</dcterms:modified>
  <cp:revision>116</cp:revision>
  <dc:subject/>
  <dc:title>РОССИЙСКАЯ ФЕДЕРАЦИЯ</dc:title>
</cp:coreProperties>
</file>