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31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6350,8 тысяч рублей, в том числе 2021 год 1928,5 тысяч рублей, 2022 год – 2493,7 тысяч рублей, 2023 год – 1928,6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1417"/>
        <w:gridCol w:w="1134"/>
        <w:gridCol w:w="1134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,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134"/>
      </w:tblGrid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350,8 тысяч рублей из средств местного бюджета, в том числе 2021 год – 1928,5 тысяч рублей, 2022 год – 2493,7 тысяч рублей, 2023 год – 1928,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4:00Z</cp:lastPrinted>
  <dcterms:modified xsi:type="dcterms:W3CDTF">2022-06-24T10:08:00Z</dcterms:modified>
  <cp:revision>134</cp:revision>
  <dc:subject/>
  <dc:title>                                                                                 УТВЕРЖДЕНА                                                                                           </dc:title>
</cp:coreProperties>
</file>