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62205,9 тысяч рублей, в том числе 2021 год – 20763,0 тысяч рублей, 2022 год – 26619,6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</w:rPr>
              <w:t>14770,3 тысяч рублей, в том числе 2021 год – 4645,6 тысяч рублей, 2022 год – 5326,7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21-2023 годы –  6350,8 тысяч рублей, в том числе 2021 год – 1928,5 тысяч рублей, 2022 год – 2493,7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2021-2023 годы – 41084,8 тысяч рублей, в том числе 2021 год – 14188,9 тысяч рублей, 2022 год – 18799,2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62205,8 тысяч рублей, в том числе: из средств местного бюджета 2021 год – 20763,0 тысяч рублей, 2022 год –26619,6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1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7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6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2-06-24T11:19:00Z</cp:lastPrinted>
  <dcterms:modified xsi:type="dcterms:W3CDTF">2022-06-24T09:00:00Z</dcterms:modified>
  <cp:revision>216</cp:revision>
  <dc:subject/>
  <dc:title>ПРИЛОЖЕНИЕ</dc:title>
</cp:coreProperties>
</file>