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084,8 тысяч рублей, в том числе 2021 год – 14188,9 тысяч рублей, 2022 год – 18799,2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276"/>
        <w:gridCol w:w="992"/>
        <w:gridCol w:w="992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1134"/>
        <w:gridCol w:w="850"/>
        <w:gridCol w:w="851"/>
        <w:gridCol w:w="142"/>
        <w:gridCol w:w="708"/>
        <w:gridCol w:w="709"/>
        <w:gridCol w:w="1418"/>
        <w:gridCol w:w="1275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18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187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10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18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187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084,8 тысяч рублей, в том числе 2021 год – 14188,9 тысяч рублей, 2022 год – 18799,2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  Д.С. Барн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7:00Z</cp:lastPrinted>
  <dcterms:modified xsi:type="dcterms:W3CDTF">2022-06-24T10:12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