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к решению ______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__-- " _______2023_ года № ____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еш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4 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Новотаманским  сельским поселением Темрюк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Новотаманского сельского поселения Темрюкского района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юджетные кредиты, привлеченные Новотаманским сельским поселением от Российской Федерации,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ивлечение </w:t>
            </w:r>
            <w:r>
              <w:rPr>
                <w:sz w:val="28"/>
                <w:szCs w:val="28"/>
              </w:rPr>
              <w:t>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 обязанности  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начальника  финансового отдела                                                Л.И.Базар                                         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User</cp:lastModifiedBy>
  <cp:lastPrinted>2023-11-08T15:37:00Z</cp:lastPrinted>
  <dcterms:modified xsi:type="dcterms:W3CDTF">2023-11-13T07:44:00Z</dcterms:modified>
  <cp:revision>108</cp:revision>
  <dc:subject/>
  <dc:title/>
</cp:coreProperties>
</file>