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   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от  " ____ "  _____  2023 года № ____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иностранной  валюте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4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              в 2024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а  финансового отдела                                                                                        Л.И. Базар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3-11-13T10:46:00Z</cp:lastPrinted>
  <dcterms:modified xsi:type="dcterms:W3CDTF">2023-11-13T07:46:00Z</dcterms:modified>
  <cp:revision>125</cp:revision>
  <dc:subject/>
  <dc:title/>
</cp:coreProperties>
</file>