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 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_ " ______ 2023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4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Новотаманским сельским поселением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Новотаманским сельским поселением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начальника  финансового отдела                                            Л.И. Базар                     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23-11-13T10:42:00Z</cp:lastPrinted>
  <dcterms:modified xsi:type="dcterms:W3CDTF">2023-11-13T07:42:00Z</dcterms:modified>
  <cp:revision>101</cp:revision>
  <dc:subject/>
  <dc:title/>
</cp:coreProperties>
</file>