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firstLine="90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от _____________№ _________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________________ №_________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Новотаманском сельском поселении Темрюкского района реализуемых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827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ффективное муниципальное управление на 2017 год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функций, связанных с муниципальным управлением;</w:t>
            </w:r>
          </w:p>
          <w:p>
            <w:pPr>
              <w:pStyle w:val="Normal"/>
              <w:rPr/>
            </w:pPr>
            <w:r>
              <w:rPr/>
              <w:t>2. Обеспечение ведения бухгалтерского учёта;</w:t>
            </w:r>
          </w:p>
          <w:p>
            <w:pPr>
              <w:pStyle w:val="Normal"/>
              <w:rPr/>
            </w:pPr>
            <w:r>
              <w:rPr/>
              <w:t>3. Управление муниципальным  имуществ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информационного освещения деятельности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и текущий  ремонт здания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Новотаманском сельском поселении 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ддержка социально ориентированных  некоммерческих организаций в Новотаманском сельском поселении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жарная безопасность в Новотаманском сельском поселении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му потреблению и обороту наркотических средств на территории Новотаманского сельского поселения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алого и среднего предпринимательства в Новотаманском сельском поселении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 подготовке  землеустроительной документации на территории Новотаманского сельского поселения Темрюкского района"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комплексных кадастровых работ на территории поселения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зификация 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5-2017 годы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о-культурное развитие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Сельская культура» на 2017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Молодёжь  Тамани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ссового спорта на Тамани" на 2015-2017 годы Новотаманского сельского поселения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 и спорту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реконструкция (ремонт) систем наружного освещения населённых пунктов Новотаманского сельского поселения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Е.Н. Даева</w:t>
      </w:r>
    </w:p>
    <w:sectPr>
      <w:headerReference w:type="default" r:id="rId2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7:00Z</dcterms:created>
  <dc:creator>Finans</dc:creator>
  <dc:description/>
  <cp:keywords/>
  <dc:language>en-US</dc:language>
  <cp:lastModifiedBy>черномор</cp:lastModifiedBy>
  <cp:lastPrinted>2016-12-13T11:41:00Z</cp:lastPrinted>
  <dcterms:modified xsi:type="dcterms:W3CDTF">2017-02-17T11:21:00Z</dcterms:modified>
  <cp:revision>62</cp:revision>
  <dc:subject/>
  <dc:title/>
</cp:coreProperties>
</file>