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  <w:tab w:val="left" w:pos="7938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041" w:hanging="0"/>
        <w:jc w:val="center"/>
        <w:rPr/>
      </w:pPr>
      <w:r>
        <w:rPr>
          <w:sz w:val="28"/>
        </w:rPr>
        <w:t>Новотаманского сельского поселения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от _________________ № _______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8-2020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»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993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"/>
        <w:gridCol w:w="5838"/>
        <w:gridCol w:w="427"/>
      </w:tblGrid>
      <w:tr>
        <w:trPr>
          <w:trHeight w:val="8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905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243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502" w:type="dxa"/>
              <w:jc w:val="left"/>
              <w:tblInd w:w="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>
                <w:trHeight w:val="293" w:hRule="atLeast"/>
              </w:trPr>
              <w:tc>
                <w:tcPr>
                  <w:tcW w:w="2502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8-2020 гг. составляет 162,0 тыс. рублей, в том числе 2018год-54,0 тыс.рублей, 2019 год-54,0тыс.рублей, 2020год-54,0тыс.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 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,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8-2020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6"/>
        <w:gridCol w:w="1407"/>
        <w:gridCol w:w="1456"/>
        <w:gridCol w:w="1456"/>
        <w:gridCol w:w="145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8-2020 годы Новотаманского сельского поселения Темрюкского района».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162,0  тыс. рублей средств бюджета поселения: </w:t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1704"/>
        <w:gridCol w:w="13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8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9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0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ддержка подростков и молодежи, находящихся в трудной жизненной ситу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ежных и детских общественных объеди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рудового воспитания и содействия занятости подростков и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1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Л.А. Козло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701" w:right="567" w:gutter="0" w:header="720" w:top="993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1</cp:lastModifiedBy>
  <cp:lastPrinted>2016-10-13T15:28:00Z</cp:lastPrinted>
  <dcterms:modified xsi:type="dcterms:W3CDTF">2017-09-20T15:15:00Z</dcterms:modified>
  <cp:revision>18</cp:revision>
  <dc:subject/>
  <dc:title>Ведомственная целевая программа "Капитальный ремонт и ремонт</dc:title>
</cp:coreProperties>
</file>