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4.07.2017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  <w:tab/>
        <w:t xml:space="preserve">                </w:t>
        <w:tab/>
        <w:t xml:space="preserve">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3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пос. Тама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5 октября 2016 года № 393 «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5 октября 2016 года №393  «Об утверждении муниципальной программы «Социально-культурное развитие Новотаманского сельского поселения Темрюкского района на  2017 год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1,2 к постановлению изложить в новой редакции (прилагается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 Начальнику финансового  отдела Е.Н. Даевой разместить (опубликовать) настоящее постановление на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color w:val="242424"/>
          <w:sz w:val="28"/>
          <w:szCs w:val="28"/>
        </w:rPr>
      </w:pPr>
      <w:r>
        <w:rPr>
          <w:rFonts w:cs="Times New Roman" w:ascii="Times New Roman" w:hAnsi="Times New Roman"/>
          <w:b w:val="false"/>
          <w:color w:val="242424"/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Г.П. Шлах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В.В. Лавренть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4.07.2017 № 1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 от 5 октября  2016 № 393 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циально-культурное развитие Новотаманского сельского поселения Темрюкского района на 2017 год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 внесён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м бюджетны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реждением культуры «Новотаман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ультурно-социальный центр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тама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  <w:tab/>
        <w:tab/>
        <w:t xml:space="preserve">      </w:t>
        <w:tab/>
        <w:tab/>
        <w:t xml:space="preserve">                     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ab/>
        <w:tab/>
        <w:tab/>
        <w:tab/>
        <w:t xml:space="preserve"> </w:t>
        <w:tab/>
        <w:t xml:space="preserve">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character" w:styleId="1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XTreme</cp:lastModifiedBy>
  <cp:lastPrinted>2017-07-17T09:48:00Z</cp:lastPrinted>
  <dcterms:modified xsi:type="dcterms:W3CDTF">2017-07-26T12:30:00Z</dcterms:modified>
  <cp:revision>98</cp:revision>
  <dc:subject/>
  <dc:title/>
</cp:coreProperties>
</file>