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 ___________ № 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организации работы с обращениями граждан и оценки полнот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ъективности рассмотрения обращений жалоб в 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18"/>
        <w:gridCol w:w="3401"/>
        <w:gridCol w:w="38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03 марта 2015 № 67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Новотаманского сельского поселения Темрюкского района  от  22 июля 2013 № 178 «</w:t>
            </w: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администрации Новотаманского сельского поселения Темрюкского района  </w:t>
            </w:r>
            <w:r>
              <w:rPr>
                <w:rFonts w:cs="Times New Roman" w:ascii="Times New Roman" w:hAnsi="Times New Roman"/>
                <w:szCs w:val="28"/>
              </w:rPr>
              <w:t>от 22 апреля 2013 года № 97  «Об утверждении Порядка рассмотрения обращений граждан в администрации Новотаманского сельского поселения Темрюкского район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5.2017 года  № 8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администрации Новотаманского сельского поселения Темрюкского района от 01 ноября 2016 года № 440 «Об утверждении Положений отделов администрации Новотаман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7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крытые сесс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Еженедельные выездные приемы граждан в пос. Прогресс и пос, 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ем обращений в администрации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 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ряд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личного приема  утвержден Порядк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Прогресс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7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е главой – 24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2.</w:t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Жилищ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 – 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7 года -2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 не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из края   19  обраще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Л.А.Золотарева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753</Words>
  <Characters>14183</Characters>
  <CharactersWithSpaces>12458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7-10-27T14:56:00Z</cp:lastPrinted>
  <dcterms:modified xsi:type="dcterms:W3CDTF">2017-10-27T14:58:00Z</dcterms:modified>
  <cp:revision>2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