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Cs w:val="28"/>
        </w:rPr>
      </w:pPr>
      <w:r>
        <w:rPr>
          <w:bCs/>
          <w:szCs w:val="28"/>
        </w:rPr>
        <w:t>от 22.0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>.2016                                                                                    № 32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пос.Таманский</w:t>
      </w:r>
    </w:p>
    <w:p>
      <w:pPr>
        <w:pStyle w:val="Normal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Новотаманского сельского поселения Темрюкского района от 31 декабря 2013 года № 408 «Об утверждении Положения о проведении аттестации муниципальных служащих администрации Новотаман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16 Закона Краснодарского края от 8 июня 2007 года № 1244-КЗ  и  Закона Краснодарского края от 27 сентября 2007 года          № 1323-КЗ «О Типовом положении о проведении аттестации муниципальных служащих», Уставом Новотаманского сельского поселения Темрюкского района и кадровыми изменениями в администрации Новотаманского сельского поселения Темрюкского района   п о с т а н о в л я ю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 в  постановление администрации Новотаманского сельского поселения Темрюкского района от 31 декабря 2013 года № 408 «Об утверждении Положения о проведении аттестации муниципальных служащих администрации Новотаманского сельского поселения Темрюкского района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риложение № 2 к постановлению изложить в новой редакции (</w:t>
      </w:r>
      <w:hyperlink w:anchor="sub_1">
        <w:r>
          <w:rPr>
            <w:rStyle w:val="InternetLink"/>
            <w:szCs w:val="28"/>
          </w:rPr>
          <w:t>прилагается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бщему отделу администрации Новотаманского сельского поселения Темрюкского района  (Золотарева)</w:t>
      </w:r>
      <w:r>
        <w:rPr>
          <w:color w:val="000000"/>
          <w:szCs w:val="28"/>
        </w:rPr>
        <w:t xml:space="preserve">  обнародовать  настоящее  постановление в </w:t>
      </w:r>
      <w:r>
        <w:rPr>
          <w:szCs w:val="28"/>
        </w:rPr>
        <w:t>средствах массовой информации и разместить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остановление администрации Новотаманского сельского поселения Темрюкского района от 09 ноября  2015 года № 383 «О внесении изменений в постановление администрации Новотаманского сельского поселения Темрюкского района от 31 декабря 2013 года № 408 «Об утверждении Положения о проведении аттестации муниципальных служащих администрации Новотаманского сельского поселения Темрюкского района»» считать утратившим силу. 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постановления  «О внесении изменений в постановление администрации Новотаманского сельского поселения Темрюкского района от 31 декабря 2013 года № 408 «Об утверждении Положения о проведении аттестации муниципальных служащих администрации Новотаманского сельского поселения Темрюкского района»» оставляю за соб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</w:t>
      </w:r>
      <w:r>
        <w:rPr>
          <w:i/>
          <w:szCs w:val="28"/>
        </w:rPr>
        <w:t xml:space="preserve">    </w:t>
      </w:r>
      <w:r>
        <w:rPr>
          <w:szCs w:val="28"/>
        </w:rPr>
        <w:t xml:space="preserve">               В.В. Лаврент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 Новотама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Cs w:val="28"/>
        </w:rPr>
        <w:t>от _______________   № 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администрации Новотаманского сельского поселения Темрюкского района от 31 декабря 2013 года № 408 «Об утверждении Положения о проведении аттестации муниципальных служащих администрации Новотаманского сельского поселения Темрюкского района»</w:t>
      </w:r>
      <w:r>
        <w:rPr>
          <w:bCs/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rPr/>
      </w:pPr>
      <w:r>
        <w:rPr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8055" w:leader="none"/>
        </w:tabs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tabs>
          <w:tab w:val="clear" w:pos="708"/>
          <w:tab w:val="left" w:pos="80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4:00Z</dcterms:created>
  <dc:creator>юрист</dc:creator>
  <dc:description/>
  <cp:keywords/>
  <dc:language>en-US</dc:language>
  <cp:lastModifiedBy>asus</cp:lastModifiedBy>
  <cp:lastPrinted>2016-08-31T12:02:00Z</cp:lastPrinted>
  <dcterms:modified xsi:type="dcterms:W3CDTF">2016-09-01T10:41:00Z</dcterms:modified>
  <cp:revision>34</cp:revision>
  <dc:subject/>
  <dc:title/>
</cp:coreProperties>
</file>