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______________ №  _______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администрации Новотаманского сельского поселения 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от ______________№ _______)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ссового спорта на Тамани» на 2021-2023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>
          <w:trHeight w:val="39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8"/>
              </w:rPr>
            </w:pPr>
            <w:r>
              <w:rPr>
                <w:caps/>
                <w:sz w:val="24"/>
                <w:szCs w:val="28"/>
              </w:rPr>
              <w:t>Паспорт</w:t>
            </w:r>
          </w:p>
        </w:tc>
      </w:tr>
      <w:tr>
        <w:trPr>
          <w:trHeight w:val="288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aps/>
                <w:sz w:val="24"/>
                <w:szCs w:val="28"/>
              </w:rPr>
            </w:pPr>
            <w:r>
              <w:rPr>
                <w:caps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Координатор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ректор МБУК «Новотаманский культурно-социальный центр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Участник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Администрация Новотаманского поселения, МБУК «Новотаманский культурно-социальный центр» Новотаманского сельского поселения Темрюкского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Ц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- развитие массового спорта в Новотаманском сельском поселении;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формирование здорового образа жизн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- создание условий для регулярных </w:t>
              <w:tab/>
              <w:t>занятий физической культурой и спортом различных категорий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- вовлечение в активные занятия физической культурой и спортом  широких слоев населения, особенно детей и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- проведение спортивно-массовых мероприятий; </w:t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>- активизация профилактики заболеваний для обеспечения здоровья насе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- формирование у жителей Новотаманского поселения мотивации к ведению здорового образа жизни; </w:t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-  повышение эффективности деятельности и развитие сети существующих учреждений, занимающихся формированием здорового образа жизни;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szCs w:val="28"/>
              </w:rPr>
              <w:t xml:space="preserve">-  развитие системы информирования населения о мерах профилактики заболеваний и сохранения и укрепления своего здоровь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- проведение спортивно-массовых мероприятий;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укрепление материально-технической баз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- вовлечение широких слоёв населения в активные заняти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- увеличение количества молодых граждан – участников программ и мероприятий, направленных на  формирование здорового образа жизн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Этапы и сроки реализации 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2021-2023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4"/>
                <w:szCs w:val="28"/>
              </w:rPr>
              <w:t>Финансирование программы из бюджета Новотаманского сельского поселения Темрюкского района,</w:t>
            </w:r>
          </w:p>
          <w:p>
            <w:pPr>
              <w:pStyle w:val="Normal"/>
              <w:ind w:left="35" w:hanging="35"/>
              <w:jc w:val="both"/>
              <w:rPr/>
            </w:pPr>
            <w:r>
              <w:rPr>
                <w:sz w:val="24"/>
                <w:szCs w:val="28"/>
              </w:rPr>
              <w:t xml:space="preserve">общий объем финансирования 700,0 тысяч рублей, в том числе: </w:t>
            </w:r>
          </w:p>
          <w:p>
            <w:pPr>
              <w:pStyle w:val="Normal"/>
              <w:ind w:left="35" w:hanging="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1 год – 100,0 тысяч рублей; 2022 год –300 ,0 тысяч рублей; 2023 год – 300,0 тысяч рублей.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преобразования 90-х годов привели к распаду стройной многоуровневой системы физического воспитания населения,                девальвации ценностей физической культуры и резкому сокращению числа           занимающихся спортом. Добровольные спортивные общества, составляющие основу массового спорта, прекратили свое существ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ессиональные союзы свернули спортивно-массовую работу с            трудящимися и членами их семей. На предприятиях, в организациях,                         учреждениях были сокращены должности инструкторов-методистов по спорту. Число занимающихся в поселении физической культурой и спортом                       сократилось в два раза, что негативно отразилось на здоровье населения.                   За последние пять лет число занимающихся физической культурой и спортом в поселении возрос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му вовлечению различных категорий населения в занятия              физической культурой и спортом препятствует слабая                                               материально-техническая база и недостаточное обеспечение кад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ности населения спортивными сооружениями                   составляет незначительную долю от социального нормати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еющаяся в поселении материально-техническая база спортивных           сооружений не соответствует современным требованиям. Спортивные                  сооружения в пос. Прогресс и пос. Веселовка оснащено старым, изношенным оборудованием. Только в пос. Таманский в 2010 году введена в эксплуатацию новая спортивная площадка для подростков и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            широких масс населения к систематическим занятиям физической культурой и спортом и соревновательной деятельностью, а так же пропаганде здорового              образа жизни среди детей и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настоящей Программы является развитие массового спорта в            Новотаманском сельском поселении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                 следующей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занятий физической культурой и спортом,               активное  вовлечение в них широких слоев населения, особенно детей и молодеж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портивно-массовых мероприяти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2021 – 2023 годы и установлены в зависимости от приоритетности решения конкретных задач. 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ри этом подход к реализации программы является комплексным и предусматривает строительство новых спортивных объектов, а также ремонт уже имеющихся и приобретение спортивного инвентаря и оборудования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90"/>
        <w:gridCol w:w="1642"/>
        <w:gridCol w:w="1642"/>
        <w:gridCol w:w="1643"/>
        <w:gridCol w:w="1536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  <w:p>
            <w:pPr>
              <w:pStyle w:val="TextBody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дение спортивно-массовых мероприят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овлечение широких слоёв населения в активные занятия физической культурой и спорто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раткое описание основных мероприяти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ключает в себя мероприятия, направленные на развитие массового спорта в Новотаманском сельском поселении и укрепление материальной баз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нового спортивного инвентаря, оборудование и спортивной амуни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, ремонт и строительство спортивных объек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и участие детских дворовых команд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роведение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709"/>
        <w:gridCol w:w="567"/>
        <w:gridCol w:w="850"/>
        <w:gridCol w:w="993"/>
        <w:gridCol w:w="850"/>
      </w:tblGrid>
      <w:tr>
        <w:trPr>
          <w:trHeight w:val="137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ероприятия/ Источники расходов на финансиров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ём расходов на выполнение мероприятия за счёт всех источников ресурсного обеспечения, тыс. руб</w:t>
            </w:r>
          </w:p>
        </w:tc>
      </w:tr>
      <w:tr>
        <w:trPr>
          <w:trHeight w:val="4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9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ассового спорта на Тамани» на 2021-2023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8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епление спортивной материальной базы, подготовка и проведение спортивных мероприят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>
          <w:trHeight w:val="3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го инвент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2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>
          <w:trHeight w:val="6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амуниции для детских дворовых кома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, ремонт и строительство спортивных объектов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4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держание и ремонт стадионов пос. Таманский, пос. Прогресс, пос. Весел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8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обретение краски для окрашивания ворот, лавочек на стадионах пос. Таманский, пос. Прогресс, пос. Весело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5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обретение металлоизделий и других материалов для ремонта инвентар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универсальной спортивной площадки в пос. Весел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засыпка и укатывание песка, щебня, асфаль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ограждения площа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оборудования и нанесение резинового по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лощадки для пляжного волейбола в пос. Та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готовка и участие детских дворовых команд в турнирах на Кубок губернатора Краснодарского края по стритболу и мини-футболу в летний период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расходы, связанные с подготовкой и участием детской дворовой команды по стритболу в соревнова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расходы, связанные с подготовкой и участием детской дворовой команды по мини-футболу в соревнова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и проведение спортивных мероприятий в Новотаманском сельском поселени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11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расходы (призы), связанные с подготовкой и проведением спортивных мероприятий в Новотаманском сельском поселен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13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плата коммунальных услуг школам Новотаманского сельского поселения при использовании помещений, предоставляемых населению на безвозмездной основе (школьные спортзалы)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5" w:firstLine="673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ероприятий Программы составляет                 700,0 тысяч рублей из средств бюджета Новотаманского сельского поселения              Темрюкского района, по годам:</w:t>
      </w:r>
    </w:p>
    <w:p>
      <w:pPr>
        <w:pStyle w:val="Normal"/>
        <w:ind w:left="35" w:firstLine="674"/>
        <w:jc w:val="both"/>
        <w:rPr>
          <w:sz w:val="28"/>
          <w:szCs w:val="28"/>
        </w:rPr>
      </w:pPr>
      <w:r>
        <w:rPr>
          <w:sz w:val="28"/>
          <w:szCs w:val="28"/>
        </w:rPr>
        <w:t>2021 год – 100,0 тысяч рублей;</w:t>
      </w:r>
    </w:p>
    <w:p>
      <w:pPr>
        <w:pStyle w:val="Normal"/>
        <w:ind w:left="35" w:firstLine="674"/>
        <w:jc w:val="both"/>
        <w:rPr/>
      </w:pPr>
      <w:r>
        <w:rPr>
          <w:sz w:val="28"/>
          <w:szCs w:val="28"/>
        </w:rPr>
        <w:t>2022 год – 300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300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sz w:val="28"/>
          <w:szCs w:val="28"/>
        </w:rPr>
        <w:t>от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TextBody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Style19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Механизм реализации Программы предусматривает отработку управленческих, финансовых, правовых и коммуникационных схем обеспечения системы мероприятий, предусмотренных Программой. Выполнение мероприятий осуществляется всеми участниками программы. 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ценка деятельности реализации настоящей Программы будет производиться по следующим показателям: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увеличение числа занимающихся физической культурой и массовым спортом на систематической основе в организованных группах либо самостоятельно;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улучшение материально-технической базы физической культуры и спорта;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тижение спортсменами результатов на соревнованиях различного уровня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Новотаманского сельского поселения Темрюкского района осуществляет: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ее управление ходом реализации Программы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троль за выполнением мероприятий Программы, эффективным и целевым использованием бюджетных средств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финансирование мероприятий Программы в установленном объе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 Новотама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Темрюкского района                                          Л.А.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38:00Z</dcterms:created>
  <dc:creator>x</dc:creator>
  <dc:description/>
  <cp:keywords/>
  <dc:language>en-US</dc:language>
  <cp:lastModifiedBy>1-PC</cp:lastModifiedBy>
  <cp:lastPrinted>2021-06-03T12:09:00Z</cp:lastPrinted>
  <dcterms:modified xsi:type="dcterms:W3CDTF">2021-06-03T08:09:00Z</dcterms:modified>
  <cp:revision>87</cp:revision>
  <dc:subject/>
  <dc:title>Приложение №1</dc:title>
</cp:coreProperties>
</file>