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12.07.2018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u w:val="single"/>
        </w:rPr>
        <w:t>12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остава административной комиссии в Новотаманском сельском поселении Темрюкского район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«Об общих принципах организации  местного самоуправления в Российской Федерации», Законом Краснодарского края «О местном самоуправлении в Краснодарском крае», Кодексом Российской Федерации «Об административных правонарушениях» от 31 декабря 2001 года № 195-ФЗ, в соответствии со статьей 11.3 Закона Краснодарского края «Об административных правонарушениях» от 23 июля 2003 года № 608-КЗ, 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XXX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29 апреля 2016 года № 121 «О внесении изме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X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4 октября 2013 года № 280 «Об образовании административной комиссии в Новотаманском сельском поселении Темрюкского района», п о с т а н о в л я ю:</w:t>
      </w:r>
    </w:p>
    <w:p>
      <w:pPr>
        <w:pStyle w:val="Style19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остав административной комиссии в Новотаманском сельском поселении Темрюкского района (приложение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09 октября  2017 года № 215 «Об утверждении состава административной комиссии в Новотаманском сельском поселении Темрюкского района» считать утратившим силу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женеру отдела имущественных отношений и вопросов ЖКХ              (Каленик) разместить настоящее постановление  на сайте администрации Новотаманского сельского поселения Темрюкского района в информационно -телекоммуникационной сети «Интернет»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«Об утверждении состава административной комиссии в Новотаманском сельском поселении Темрюкского района» оставляю за собо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Новотама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482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35" w:leader="none"/>
        <w:tab w:val="center" w:pos="4677" w:leader="none"/>
        <w:tab w:val="center" w:pos="4819" w:leader="none"/>
        <w:tab w:val="right" w:pos="9355" w:leader="none"/>
      </w:tabs>
      <w:spacing w:before="0" w:after="200"/>
      <w:rPr/>
    </w:pPr>
    <w:r>
      <w:rPr/>
      <w:tab/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38:00Z</dcterms:created>
  <dc:creator>XTreme</dc:creator>
  <dc:description/>
  <cp:keywords/>
  <dc:language>en-US</dc:language>
  <cp:lastModifiedBy>1</cp:lastModifiedBy>
  <cp:lastPrinted>2018-07-19T12:25:00Z</cp:lastPrinted>
  <dcterms:modified xsi:type="dcterms:W3CDTF">2018-07-23T13:23:00Z</dcterms:modified>
  <cp:revision>47</cp:revision>
  <dc:subject/>
  <dc:title/>
</cp:coreProperties>
</file>